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ign Pedagógico do objeto “Aprendendo por Osmose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A abordagem do tema osmose pelo professor é complicada pela dificuldade de visualização e entendimento do processo a nível celular. O objeto faz uso de ilustrações e animações que pretendem facilitar a aprendizagem do aluno, incluindo exemplos do cotidiano, e simulações de atividades de laboratóri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Algumas atividades experimentais que pretendem a visualização e o entendimento do tema, muitas vezes, são de difícil realização em sala de aula. O objeto conduz o aluno dentro de um ambiente de laboratório. O aluno pode interagir com o objeto como, por exemplo, preparando soluções, que é a primeira atividade ou observando o que ocorre com uma célula vegetal e animal, verificando assim as diferenças do processo em cada tipo celula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O preparo de uma simples salada ou de um suco podem ser temas de discussão do assunto em sala de aula e o primeiro exemplo é apresentado em vídeo no final do obj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scopo do módul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Esta atividade tem como objetivo a compreensão do processo de osmose. O objeto aborda conceitos relacionados ao tema tais como, gradiente de concentração, pressão osmótica, plasmólise, hemólise e etc, em células animais e vegetais, bem como suas implicações no funcionamento destes organismos. </w:t>
      </w:r>
    </w:p>
    <w:p>
      <w:pPr>
        <w:pStyle w:val="Recuodecorpodetexto3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szCs w:val="24"/>
        </w:rPr>
        <w:t xml:space="preserve">Após o uso do objeto pretende-se que o aluno diferencie soluções hipotônicas, isotônicas, hipertônicas, que a osmose é um processo que não envolve consumo de energia, discriminando o </w:t>
      </w:r>
      <w:r>
        <w:rPr>
          <w:rFonts w:cs="Arial" w:ascii="Arial" w:hAnsi="Arial"/>
          <w:szCs w:val="24"/>
          <w:lang w:val="pt-PT"/>
        </w:rPr>
        <w:t xml:space="preserve">movimento da água entre meios com concentrações diferentes de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  <w:lang w:val="pt-PT"/>
          </w:rPr>
          <w:t>solutos</w:t>
        </w:r>
      </w:hyperlink>
      <w:r>
        <w:rPr>
          <w:rFonts w:cs="Arial" w:ascii="Arial" w:hAnsi="Arial"/>
          <w:szCs w:val="24"/>
          <w:lang w:val="pt-PT"/>
        </w:rPr>
        <w:t xml:space="preserve">, separados por uma </w:t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none"/>
            <w:lang w:val="pt-PT"/>
          </w:rPr>
          <w:t>membrana</w:t>
        </w:r>
      </w:hyperlink>
      <w:r>
        <w:rPr>
          <w:rFonts w:cs="Arial" w:ascii="Arial" w:hAnsi="Arial"/>
          <w:szCs w:val="24"/>
          <w:lang w:val="pt-PT"/>
        </w:rPr>
        <w:t xml:space="preserve"> semipermeável.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t-PT"/>
        </w:rPr>
        <w:tab/>
        <w:t>O aluno também deve saber comparar células animais e vegetais em relação à osmose e prever como ocorre esse processo nessas diferentes célul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0225" cy="189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5" r="-5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olutos" TargetMode="External"/><Relationship Id="rId3" Type="http://schemas.openxmlformats.org/officeDocument/2006/relationships/hyperlink" Target="http://pt.wikipedia.org/wiki/Membran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33:00Z</dcterms:created>
  <dc:creator>Anna Christina Nascimento</dc:creator>
  <dc:description/>
  <cp:keywords/>
  <dc:language>en-US</dc:language>
  <cp:lastModifiedBy>Administrador</cp:lastModifiedBy>
  <cp:lastPrinted>2002-09-11T22:54:00Z</cp:lastPrinted>
  <dcterms:modified xsi:type="dcterms:W3CDTF">2008-01-24T17:14:00Z</dcterms:modified>
  <cp:revision>11</cp:revision>
  <dc:subject/>
  <dc:title>Design Pedagógico do módulo </dc:title>
</cp:coreProperties>
</file>