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Guia do Professor</w:t>
      </w:r>
    </w:p>
    <w:p>
      <w:pPr>
        <w:pStyle w:val="TextBody"/>
        <w:jc w:val="both"/>
        <w:rPr/>
      </w:pPr>
      <w:r>
        <w:rPr/>
        <w:t>Módulo: Tópicos de orgânica</w:t>
      </w:r>
    </w:p>
    <w:p>
      <w:pPr>
        <w:pStyle w:val="TextBody"/>
        <w:jc w:val="both"/>
        <w:rPr/>
      </w:pPr>
      <w:r>
        <w:rPr/>
        <w:t>Atividade: Petróleo: Do Mar à Refinaria</w:t>
      </w:r>
    </w:p>
    <w:p>
      <w:pPr>
        <w:pStyle w:val="Heading1"/>
        <w:jc w:val="both"/>
        <w:rPr/>
      </w:pPr>
      <w:r>
        <w:rPr/>
        <w:t>I – Introdução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>Neste objeto de aprendizagem, temos como contexto apresentar os processos que envolvem desde o processo de extração em terras profundas até seu refino para a obtenção dos diversos componentes que esse líquido viscoso pode servir de matéria prima.</w:t>
      </w:r>
    </w:p>
    <w:p>
      <w:pPr>
        <w:pStyle w:val="TextBody"/>
        <w:ind w:firstLine="900"/>
        <w:jc w:val="both"/>
        <w:rPr/>
      </w:pPr>
      <w:r>
        <w:rPr/>
        <w:t>Fazendo essa abordagem sobre o assunto, permite ao aluno observar que existem vários outros compostos químicos de enorme utilidade para o homem e não somente a gasolina que é o derivado mais popularmente associado ao petróleo.</w:t>
      </w:r>
    </w:p>
    <w:p>
      <w:pPr>
        <w:pStyle w:val="TextBody"/>
        <w:ind w:firstLine="900"/>
        <w:jc w:val="both"/>
        <w:rPr/>
      </w:pPr>
      <w:r>
        <w:rPr/>
        <w:t>A interdisciplinaridade é um ponto relevante para exemplificar diversas condições evidenciando o porquê do petróleo se tornar tão importante para a humanidade com o avanço de sua exploração, ou seja, além de um vasto conteúdo químico, principalmente em química orgânica pode-se também utilizar em outras áreas do conhecimento que podem fazer bom uso deste objet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I – Objetivos</w:t>
      </w:r>
    </w:p>
    <w:p>
      <w:pPr>
        <w:pStyle w:val="Commarcadores2"/>
        <w:numPr>
          <w:ilvl w:val="0"/>
          <w:numId w:val="0"/>
        </w:numPr>
        <w:ind w:left="1073" w:hanging="0"/>
        <w:jc w:val="both"/>
        <w:rPr/>
      </w:pPr>
      <w:r>
        <w:rPr/>
      </w:r>
    </w:p>
    <w:p>
      <w:pPr>
        <w:pStyle w:val="Commarcadores2"/>
        <w:numPr>
          <w:ilvl w:val="0"/>
          <w:numId w:val="0"/>
        </w:numPr>
        <w:ind w:left="1073" w:hanging="0"/>
        <w:jc w:val="both"/>
        <w:rPr/>
      </w:pPr>
      <w:r>
        <w:rPr/>
        <w:t>De acordo com os PCNs</w:t>
      </w:r>
    </w:p>
    <w:p>
      <w:pPr>
        <w:pStyle w:val="Commarcadores2"/>
        <w:numPr>
          <w:ilvl w:val="0"/>
          <w:numId w:val="0"/>
        </w:numPr>
        <w:ind w:left="1073" w:hanging="0"/>
        <w:jc w:val="both"/>
        <w:rPr/>
      </w:pPr>
      <w:r>
        <w:rPr/>
      </w:r>
    </w:p>
    <w:p>
      <w:pPr>
        <w:pStyle w:val="Commarcadores2"/>
        <w:numPr>
          <w:ilvl w:val="0"/>
          <w:numId w:val="4"/>
        </w:numPr>
        <w:jc w:val="both"/>
        <w:rPr/>
      </w:pPr>
      <w:r>
        <w:rPr/>
        <w:t>O aluno ter a capacidade de descrever fenômenos, substâncias, materiais, propriedades e eventos químicos em linguagem científica.</w:t>
      </w:r>
    </w:p>
    <w:p>
      <w:pPr>
        <w:pStyle w:val="Commarcadores2"/>
        <w:numPr>
          <w:ilvl w:val="0"/>
          <w:numId w:val="4"/>
        </w:numPr>
        <w:jc w:val="both"/>
        <w:rPr/>
      </w:pPr>
      <w:r>
        <w:rPr/>
        <w:t>Analisar, argumentar e posicionar-se criticamente diante de informações ou problemas relacionados especificamente ao petróleo.</w:t>
      </w:r>
    </w:p>
    <w:p>
      <w:pPr>
        <w:pStyle w:val="Commarcadores2"/>
        <w:numPr>
          <w:ilvl w:val="0"/>
          <w:numId w:val="4"/>
        </w:numPr>
        <w:jc w:val="both"/>
        <w:rPr/>
      </w:pPr>
      <w:r>
        <w:rPr/>
        <w:t>Articular o conhecimento químico adquirido proporcionando sistematizar fenômenos e teorias de uma ciência entre várias ciências e áreas de conhecimento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II – Pré-requisi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itos recomendáveis, porém não necessários:</w:t>
      </w:r>
    </w:p>
    <w:p>
      <w:pPr>
        <w:pStyle w:val="Normal"/>
        <w:rPr/>
      </w:pPr>
      <w:r>
        <w:rPr/>
      </w:r>
    </w:p>
    <w:p>
      <w:pPr>
        <w:pStyle w:val="Commarcadores2"/>
        <w:numPr>
          <w:ilvl w:val="0"/>
          <w:numId w:val="5"/>
        </w:numPr>
        <w:jc w:val="both"/>
        <w:rPr/>
      </w:pPr>
      <w:r>
        <w:rPr/>
        <w:t>Conceitos básicos de química orgânica</w:t>
      </w:r>
    </w:p>
    <w:p>
      <w:pPr>
        <w:pStyle w:val="Commarcadores2"/>
        <w:numPr>
          <w:ilvl w:val="0"/>
          <w:numId w:val="5"/>
        </w:numPr>
        <w:jc w:val="both"/>
        <w:rPr/>
      </w:pPr>
      <w:r>
        <w:rPr/>
        <w:t>Termoquímica</w:t>
      </w:r>
    </w:p>
    <w:p>
      <w:pPr>
        <w:pStyle w:val="Commarcadores2"/>
        <w:numPr>
          <w:ilvl w:val="0"/>
          <w:numId w:val="5"/>
        </w:numPr>
        <w:jc w:val="both"/>
        <w:rPr/>
      </w:pPr>
      <w:r>
        <w:rPr/>
        <w:t>Ligações químicas e forças intermolecu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V – Tempo previsto para a atividade</w:t>
      </w:r>
    </w:p>
    <w:p>
      <w:pPr>
        <w:pStyle w:val="TextBody"/>
        <w:jc w:val="both"/>
        <w:rPr/>
      </w:pPr>
      <w:r>
        <w:rPr/>
        <w:t>1 hora/aula, na primeira metade, os alunos poderiam ter total liberdade para verificar o conteúdo presente no objeto. O tempo restante poderia ser destinado para abrir um debate sobre o assu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V – Na sala de informática</w:t>
      </w:r>
    </w:p>
    <w:p>
      <w:pPr>
        <w:pStyle w:val="TextBody"/>
        <w:jc w:val="both"/>
        <w:rPr/>
      </w:pPr>
      <w:r>
        <w:rPr/>
        <w:t>O trabalho na sala de aula poderá ser desenvolvido por duplas ou dependendo do rendimento dos alunos e das condições técnicas do local até em grupos maiores. As duplas ou grupos devem evitar maiores contatos para que haja o conflito de idéias na próxima atividade.</w:t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Requerimentos Técnicos</w:t>
      </w:r>
    </w:p>
    <w:p>
      <w:pPr>
        <w:pStyle w:val="Commarcadores2"/>
        <w:numPr>
          <w:ilvl w:val="0"/>
          <w:numId w:val="5"/>
        </w:numPr>
        <w:jc w:val="both"/>
        <w:rPr/>
      </w:pPr>
      <w:r>
        <w:rPr/>
        <w:t>Plug-in do Flash M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urante a atividade</w:t>
      </w:r>
    </w:p>
    <w:p>
      <w:pPr>
        <w:pStyle w:val="TextBody"/>
        <w:jc w:val="both"/>
        <w:rPr/>
      </w:pPr>
      <w:r>
        <w:rPr/>
        <w:t>Os alunos devem procurar buscar o máximo de informações possível dentro do objeto, mas principalmente em outras literaturas para enriquecer a carga conceitual que deve ser utilizada como base para promover o enriquecimento do debate, seja por meio de sites ou em outras fontes de pesquisa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ocedim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8135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Figura 1: Esta é a página de abertura do objeto, temos os créditos no lado esquerdo da tela e no lado direito temos o botão “ENTRAR” que ao clicar com o botão esquerdo do mouse dá início ao objet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8135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Figura 2: Após o clique no botão “ENTRAR”, surgirá na tela da nossa plataforma virtual. Nela nós encontramos no lado direito na lateral dois botões que permitem a escolha de qual ambiente o usuário pretende observar (“P” de plataforma e “I” de ilha onde se encontra a refinaria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8135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Figura 3: Caso o usuário tenha alguma dúvida ao manipular o objeto, clique com o botão esquerdo do mouse na opção “instruções” que aparecerá uma breve ajuda, clique novamente para fech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8135" cy="342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Figura 4: Ao clicar na plataforma, os principais componentes são destacados com quadros correspondentes contendo uma breve explicação de cada elemento. Clicando novamente a imagem volta para a plataform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8135" cy="345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Figura 5: Clicando no ícone “I”, o objeto dá destaque a ilha onde se encontra a nossa refinar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4960" cy="3459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Figura 6: O processo de destilação fracionada realizado na refinaria pode ser explicado em maiores detalhes ao clicar nela com o botão esquerdo do mouse.</w:t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vali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método avaliativo, o professor poderá propor para cada dupla ou grupo a elaboração de um trabalho sobre um tópico sorteado pelo professor para que seja apresentado em forma de seminário para a próxima semana de a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0:12:00Z</dcterms:created>
  <dc:creator>Silvio Ferreira Coutinho</dc:creator>
  <dc:description/>
  <cp:keywords/>
  <dc:language>en-US</dc:language>
  <cp:lastModifiedBy>Silvio Ferreira Coutinho</cp:lastModifiedBy>
  <dcterms:modified xsi:type="dcterms:W3CDTF">2007-09-11T02:10:00Z</dcterms:modified>
  <cp:revision>5</cp:revision>
  <dc:subject/>
  <dc:title>Guia do Professor</dc:title>
</cp:coreProperties>
</file>