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2"/>
        <w:gridCol w:w="1258"/>
        <w:gridCol w:w="1460"/>
        <w:gridCol w:w="1474"/>
        <w:gridCol w:w="1697"/>
        <w:gridCol w:w="1077"/>
        <w:gridCol w:w="110"/>
      </w:tblGrid>
      <w:tr>
        <w:trPr/>
        <w:tc>
          <w:tcPr>
            <w:tcW w:w="8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</w:rPr>
              <w:t>Objetos  de aprendizagem:</w:t>
            </w:r>
            <w:r>
              <w:rPr>
                <w:rFonts w:eastAsia="Arial Unicode MS;Arial" w:cs="Arial Unicode MS;Arial" w:ascii="Arial Unicode MS;Arial" w:hAnsi="Arial Unicode MS;Arial"/>
              </w:rPr>
              <w:t xml:space="preserve"> </w:t>
            </w:r>
          </w:p>
          <w:tbl>
            <w:tblPr>
              <w:tblW w:w="883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62"/>
              <w:gridCol w:w="6976"/>
            </w:tblGrid>
            <w:tr>
              <w:trPr/>
              <w:tc>
                <w:tcPr>
                  <w:tcW w:w="1862" w:type="dxa"/>
                  <w:tcBorders/>
                </w:tcPr>
                <w:p>
                  <w:pPr>
                    <w:pStyle w:val="Normal"/>
                    <w:rPr>
                      <w:rFonts w:ascii="Arial Unicode MS;Arial" w:hAnsi="Arial Unicode MS;Arial" w:eastAsia="Arial Unicode MS;Arial" w:cs="Arial Unicode MS;Arial"/>
                    </w:rPr>
                  </w:pPr>
                  <w:r>
                    <w:rPr/>
                    <w:t xml:space="preserve">As equipes de produção deverão: produzir os objetos de acordo com o design pedagógico, atender aos objetivos previamente estabelecidos, desenvolver atividades interativas, criar layout e navegação claros e fáceis para os alunos, desenvolver atividade interessante e desafiadora para os alunos </w:t>
                  </w:r>
                </w:p>
              </w:tc>
              <w:tc>
                <w:tcPr>
                  <w:tcW w:w="69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Unicode MS;Arial" w:hAnsi="Arial Unicode MS;Arial" w:eastAsia="Arial Unicode MS;Arial" w:cs="Arial Unicode MS;Arial"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83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Arial" w:hAnsi="Arial Unicode MS;Arial" w:eastAsia="Arial Unicode MS;Arial" w:cs="Arial Unicode MS;Arial"/>
                    </w:rPr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</w:tr>
      <w:tr>
        <w:trPr>
          <w:cantSplit w:val="true"/>
        </w:trPr>
        <w:tc>
          <w:tcPr>
            <w:tcW w:w="1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b/>
                <w:bCs/>
              </w:rPr>
              <w:t>Criterios</w:t>
            </w:r>
          </w:p>
        </w:tc>
        <w:tc>
          <w:tcPr>
            <w:tcW w:w="70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b/>
                <w:bCs/>
              </w:rPr>
              <w:t>Quality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b/>
                <w:bCs/>
              </w:rPr>
              <w:t>4-Excelente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b/>
                <w:bCs/>
              </w:rPr>
              <w:t>3-Bom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b/>
                <w:bCs/>
              </w:rPr>
              <w:t>2-Razoável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b/>
                <w:bCs/>
              </w:rPr>
              <w:t>1-Insatisfatório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CORE</w:t>
            </w:r>
          </w:p>
          <w:p>
            <w:pPr>
              <w:pStyle w:val="Partesuperiorzdoformulrio"/>
              <w:rPr/>
            </w:pPr>
            <w:r>
              <w:rPr/>
              <w:t>Parte superior do formulário</w:t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 xml:space="preserve">-CONSISTENCIA COM DESIGN PEDAGóGICO.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o de aprendizagem segue claramente a proposta apresentada no design pedagógico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454812887" r:id="rId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de aprendizagem mudou alguma coisa da proposta do design pedagógico, mas sem interferir nas idéias principais e objetivos de aprendizagem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119501592" r:id="rId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de aprendizagem mudou alguma coisa da proposta do design pedagógico e alterou parte dos objetivos inicialmente acordados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303504689" r:id="rId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de aprendizagem está totalmente inconsistente com a proposta do design pedagógic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941977698" r:id="rId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pt;height:18pt" filled="f" o:ole="">
                  <v:imagedata r:id="rId11" o:title=""/>
                </v:shape>
                <o:OLEObject Type="Embed" ProgID="" ShapeID="ole_rId10" DrawAspect="Content" ObjectID="_1972266071" r:id="rId1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 xml:space="preserve">-TEMA DA ATIVIDADE.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tema escolhido é bastante atraente e adequado a audiencia alvo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94226016" r:id="rId1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tema escolhido é relativamente motivador, e adequado a audiência alv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105980504" r:id="rId1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tema escolhido não é motivador para a audiencia alvo, mas é contextualizad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2010504560" r:id="rId1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tema escolhido não é adequado, em termos éticos, para a audiencia alv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117888368" r:id="rId1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pt;height:18pt" filled="f" o:ole="">
                  <v:imagedata r:id="rId21" o:title=""/>
                </v:shape>
                <o:OLEObject Type="Embed" ProgID="" ShapeID="ole_rId20" DrawAspect="Content" ObjectID="_1029824306" r:id="rId2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 xml:space="preserve">-QUANTIDADE DE CONTEúDO COBERTO.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o apresenta uma carga de conteúdo didaticamente adequada.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996006216" r:id="rId2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apresenta uma carga de conteúdo um pouco extensa, mas a natureza do conteúdo não sobrecarrega o aluno cognitivamente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704326293" r:id="rId2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tenta cobrir muito conteúdo , pode causar sobrecarga cognitiva e desestimular aluno a continuar na atividade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261366202" r:id="rId2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antidade de conteúdo totalmente inadequada pela carga cognitiva que impõe ao alun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687234803" r:id="rId2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pt;height:18pt" filled="f" o:ole="">
                  <v:imagedata r:id="rId31" o:title=""/>
                </v:shape>
                <o:OLEObject Type="Embed" ProgID="" ShapeID="ole_rId30" DrawAspect="Content" ObjectID="_391715257" r:id="rId3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 xml:space="preserve">-CONSISTENCIA COM O ROTEIRO PLANEJADO.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o totalmente fiel ao roteiro apresentado.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449834555" r:id="rId3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consistente com o roteiro apresentado, com pequenas diferenças que não alteram a idéia original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409025215" r:id="rId3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consistente com o roteiro apresentado, mas com elementos novos que deveriam ter sido previstos no roteiro por apresentar complexidades técnicas para produçã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862960308" r:id="rId3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totalmente diferente do roteiro apresentad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818209838" r:id="rId3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1pt;height:18pt" filled="f" o:ole="">
                  <v:imagedata r:id="rId41" o:title=""/>
                </v:shape>
                <o:OLEObject Type="Embed" ProgID="" ShapeID="ole_rId40" DrawAspect="Content" ObjectID="_1580511317" r:id="rId4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 xml:space="preserve">-INTERATIVIDADE.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o oferece grau de interatividade alto para o aluno, permitindo que ele interfira bastante na resolução do problema.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883988224" r:id="rId4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oferece bom grau de interatividade, e onde o aluno interfere e pode observar relações de causa e efeito de suas ações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294028981" r:id="rId4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oferece baixo grau de interatividade, o aluno tem pouca intervenção na resolução de um problema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064267973" r:id="rId4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não é interativ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784038228" r:id="rId4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1pt;height:18pt" filled="f" o:ole="">
                  <v:imagedata r:id="rId51" o:title=""/>
                </v:shape>
                <o:OLEObject Type="Embed" ProgID="" ShapeID="ole_rId50" DrawAspect="Content" ObjectID="_1466754490" r:id="rId5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 xml:space="preserve">-LAYOUT E NAVEGAçãO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yout agradável, claro, bem elaborado e navegação fácil; Layout simples mas claro, e navegação fácil;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874636636" r:id="rId5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yout bem elaborado e claro, mas navegação difícil;ou Layout bem elaborado mas confuso, navegação fácil; ou Layout simples e confuso, mas navegação fácil;ou Layout simples mas claro, mas navegação difícil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550845601" r:id="rId5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yout sofisticado mas sobrecarregado e navegação difícil;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459924407" r:id="rId5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yout e navegação totalmente confusos e inadequados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255945791" r:id="rId5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1pt;height:18pt" filled="f" o:ole="">
                  <v:imagedata r:id="rId61" o:title=""/>
                </v:shape>
                <o:OLEObject Type="Embed" ProgID="" ShapeID="ole_rId60" DrawAspect="Content" ObjectID="_391897347" r:id="rId6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 xml:space="preserve">-ADEQUAçãO DO USO DE DIFERENTES FORMATOS DE INFORMAçãO PARA A APRENDIZAGEM.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inação adequada do uso de textos, imagens e animações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227673200" r:id="rId6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imagens / animações, ou parte delas, poderiam vir acompanhadas de algum texto para complementar a mensagem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698643906" r:id="rId6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agens com pouca definição onde detalhes eram importantes para o processo de aprendizagem do conteúdo da atividade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394395334" r:id="rId6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formato escolhido não transmitiu de forma adequada o fenômeno pretendid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599968758" r:id="rId6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1pt;height:18pt" filled="f" o:ole="">
                  <v:imagedata r:id="rId71" o:title=""/>
                </v:shape>
                <o:OLEObject Type="Embed" ProgID="" ShapeID="ole_rId70" DrawAspect="Content" ObjectID="_1288660030" r:id="rId7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 xml:space="preserve">-PADRõES VISUAIS DO RIVED.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o mostra claramente que seguiu todos os padrões visuais adotados para o RIVED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078285933" r:id="rId7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mostra ter seguido a maior parte dos padrões visuais do RIVED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893408589" r:id="rId7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mostra que seguiu poucos ítens dos padrões visuais do RIVED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648277478" r:id="rId7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mostra claramente que não seguiu os padrões visuais do RIVED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698680095" r:id="rId7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1pt;height:18pt" filled="f" o:ole="">
                  <v:imagedata r:id="rId81" o:title=""/>
                </v:shape>
                <o:OLEObject Type="Embed" ProgID="" ShapeID="ole_rId80" DrawAspect="Content" ObjectID="_1586846825" r:id="rId8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 xml:space="preserve">-INSTRUçõES.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o mostra instruções claras e de fácil leitura durante toda a atividade.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849804034" r:id="rId8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mostra instruções claras para a maior parte da atividade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650145707" r:id="rId8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instruções não estão claras, faltam passos para o aluno completar a atividade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981974026" r:id="rId8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ão há instruções para o aluno na maior parte da atividade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464581663" r:id="rId8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1pt;height:18pt" filled="f" o:ole="">
                  <v:imagedata r:id="rId91" o:title=""/>
                </v:shape>
                <o:OLEObject Type="Embed" ProgID="" ShapeID="ole_rId90" DrawAspect="Content" ObjectID="_2058550506" r:id="rId9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 xml:space="preserve">-MOTIVAçãO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o com atividade interessante e desafiadora para o aluno.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411905582" r:id="rId9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com atividade moderadamente interessante, mas com potencial para prender a atençào do aluno até o seu final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179872612" r:id="rId9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, com atividade contextualizada, mas sem desafio e sem atrativos para a audiência alvo. Pode não conseguir prender o aluno até o final da atividade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670970645" r:id="rId9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com atividade descontextualizada, com grandes chances de não ganhar o interesse do alun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944374305" r:id="rId9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1pt;height:18pt" filled="f" o:ole="">
                  <v:imagedata r:id="rId101" o:title=""/>
                </v:shape>
                <o:OLEObject Type="Embed" ProgID="" ShapeID="ole_rId100" DrawAspect="Content" ObjectID="_2086360952" r:id="rId10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>-SCAFFOLDING.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vidade apresenta feedback e dicas que ajudam o aluno no processo de aprendizagem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23367328" r:id="rId10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ividade apresenta feedback ao aluno,mas é uma ajuda fraca que poderia fornecer um pouco mais de informação ao aluno para ajudá-lo a prosseguir na atividade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351073863" r:id="rId10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ividade oferece algumas mensagens de suporte ao aluno, mas poucas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944490951" r:id="rId10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ão há nenhum tipo de mensagem de suporte na atividade para faclitar a aprendizagem do alun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907947065" r:id="rId10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1pt;height:18pt" filled="f" o:ole="">
                  <v:imagedata r:id="rId111" o:title=""/>
                </v:shape>
                <o:OLEObject Type="Embed" ProgID="" ShapeID="ole_rId110" DrawAspect="Content" ObjectID="_391400086" r:id="rId11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60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object w:dxaOrig="42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1pt;height:18pt" filled="f" o:ole="">
                  <v:imagedata r:id="rId113" o:title=""/>
                </v:shape>
                <o:OLEObject Type="Embed" ProgID="" ShapeID="ole_rId112" DrawAspect="Content" ObjectID="_1003105365" r:id="rId112"/>
              </w:object>
            </w:r>
          </w:p>
          <w:p>
            <w:pPr>
              <w:pStyle w:val="Parteinferiordoformulrio"/>
              <w:rPr/>
            </w:pPr>
            <w:r>
              <w:rPr/>
              <w:t>Parte inferior do formulário</w:t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110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3.wmf"/><Relationship Id="rId114" Type="http://schemas.openxmlformats.org/officeDocument/2006/relationships/fontTable" Target="fontTable.xml"/><Relationship Id="rId115" Type="http://schemas.openxmlformats.org/officeDocument/2006/relationships/settings" Target="settings.xml"/><Relationship Id="rId1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8:58:00Z</dcterms:created>
  <dc:creator>annanascimento</dc:creator>
  <dc:description/>
  <cp:keywords/>
  <dc:language>en-US</dc:language>
  <cp:lastModifiedBy>Administrador</cp:lastModifiedBy>
  <dcterms:modified xsi:type="dcterms:W3CDTF">2007-08-31T18:58:00Z</dcterms:modified>
  <cp:revision>2</cp:revision>
  <dc:subject/>
  <dc:title>Habilidades: </dc:title>
</cp:coreProperties>
</file>