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ign Pedagógico da ativ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Escolha do tópico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rPr/>
      </w:pPr>
      <w:r>
        <w:rPr/>
        <w:t>A escolha do tópico foi feita após a constatação, a partir da experiência dos autores com alunos, de que grande parte deles, ao se depararem com um problema envolvendo Física, logo perguntam ‘qual fórmula devo usar?’. Isso passa a impressão errônea de que a física nada mais é do que um apanhado de equações, que têm aplicações muito limitadas, não encontrando par no mundo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o motivo que levou os autores a escolherem o tópico foi o fato de que a Lei da Inércia não é traduzida em equações no Ensino Médio, o que comumente, também a partir de impressões dos autores, leva ao seu não entendimento e não generalização de casos de apli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Escopo da atividade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rPr/>
      </w:pPr>
      <w:r>
        <w:rPr/>
        <w:t>De maneira abrangente, a atividade foi elaborada com o objetivo de induzir o aluno a analisar qualitativamente uma situação-problema antes de tentar resolvê-la quantitativamente ou por tentativa e erro; especificamente, que o aluno perceba que a análise qualitativa da situação-problema e o domínio do princípio da Inércia permitem resolvê-la sem a necessidade de cálculos ou tentativas aleató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serão cobertas, nesta atividade, as explicações sobre as 3 leis de Newton. Pressupõe-se que o aluno que fizer esta atividade tenha algum conhecimento básico sobre essas 3 leis, mesmo que seja apenas saber que elas existem mas não saber para quê serv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Interatividade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rPr/>
      </w:pPr>
      <w:r>
        <w:rPr/>
        <w:t>A simulação pode ser utilizada via web ou localmente. Não é necessário ter um computador potente para utilizá-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atividade proporcionada pela simulação:</w:t>
      </w:r>
    </w:p>
    <w:p>
      <w:pPr>
        <w:pStyle w:val="Normal"/>
        <w:numPr>
          <w:ilvl w:val="0"/>
          <w:numId w:val="2"/>
        </w:numPr>
        <w:rPr/>
      </w:pPr>
      <w:r>
        <w:rPr/>
        <w:t>O aluno poder definir parâmetros que serão utilizados no acoplamento de um ônibus espacial a uma estação orbital;</w:t>
      </w:r>
    </w:p>
    <w:p>
      <w:pPr>
        <w:pStyle w:val="Normal"/>
        <w:numPr>
          <w:ilvl w:val="0"/>
          <w:numId w:val="2"/>
        </w:numPr>
        <w:rPr/>
      </w:pPr>
      <w:r>
        <w:rPr/>
        <w:t>A simulação apresenta uma situação-problema que pode ser revista e refeita quantas vezes for necessário;</w:t>
      </w:r>
    </w:p>
    <w:p>
      <w:pPr>
        <w:pStyle w:val="Normal"/>
        <w:numPr>
          <w:ilvl w:val="0"/>
          <w:numId w:val="2"/>
        </w:numPr>
        <w:rPr/>
      </w:pPr>
      <w:r>
        <w:rPr/>
        <w:t>Aparecem personagens que dialogam entre si. O diálogo é definido a partir das escolhas feitas pelo aluno;</w:t>
      </w:r>
    </w:p>
    <w:p>
      <w:pPr>
        <w:pStyle w:val="Normal"/>
        <w:numPr>
          <w:ilvl w:val="0"/>
          <w:numId w:val="2"/>
        </w:numPr>
        <w:rPr/>
      </w:pPr>
      <w:r>
        <w:rPr/>
        <w:t>Dependendo das escolhas do aluno, dicas específicas são mostradas, sempre com o objetivo de fazer o aluno analisar a situação-problema como um todo, sem ter que apelar para cálculos ou equações. O domínio conceitual da 1ª Lei de Newton, aliado a uma análise qualitativa da situação e às dicas, permite chegar a uma das possíveis soluções do probl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interatividade proporcionada pelo computador, neste caso, só poderia ser substituída pela experiência real de acoplar um ônibus espacial a uma estação orb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ém da interatividade humano-computador, existe a interatividade que pode ser proporcionada através da formação de grupos de alunos para, por exemplo, competirem entre si, explicando de quê maneira conseguiram resolver a situação e se existe uma única resposta para e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tividades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rPr>
          <w:sz w:val="20"/>
        </w:rPr>
      </w:pPr>
      <w:r>
        <w:rPr/>
        <w:t>O professor pode guiar o(s) aluno(s) na atividade (por exemplo, ajudando-os a relembrar das leis de Newton), pode coordenar uma competição entre os alunos (ou grupos de alunos) para ver quem consegue resolver a situação primeiro, ou pode observar sem interferir, uma vez que o objeto mostra dicas aos alunos. Como o objeto vai mostrando dicas dependendo da maneira como os alunos propõem a solução da situação-problema, pode-se dizer que o objeto traz embutido em si uma avaliação formativ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asicamente, o aluno assiste a uma animação contextualizando uma situação-problema: o ônibus espacial, ao sair da atmosfera terrestre para se acoplar à Estação Espacial, sofreu danos em um dos tanques de combustível. Isso faz com que os astronautas tenham uma quantidade limitada de combustível para fazerem o acoplamento. Ao mesmo tempo, o ônibus deve se acoplar à Estação dentro de uma velocidade limite, caso contrário, danos aos equipamentos podem ocorr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limitação é passada ao centro de comando em Terra, que decide então contratar um especialista para fornecer a seqüência de acionamento dos foguetes e retrofoguetes do ônibus. O usuário acompanha todo o diálogo na tela do computador quando ele vê uma mensagem, como se fosse um e-mail. Nessa mensagem, destinada a ele (aparece o nome do aluno na mensagem, digitado na primeira tela), aparecem explicações sobre o quê está acontecendo com o ônibus espacial e qual é a situação que o aluno deve ajudar a reso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é este ponto, a atividade pode permitir a discussão, em sala de aula ou em grupos de alunos, de diversos tópico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iste alguma utilidade nos programas espaciais? </w:t>
      </w:r>
    </w:p>
    <w:p>
      <w:pPr>
        <w:pStyle w:val="Normal"/>
        <w:numPr>
          <w:ilvl w:val="0"/>
          <w:numId w:val="2"/>
        </w:numPr>
        <w:rPr/>
      </w:pPr>
      <w:r>
        <w:rPr/>
        <w:t>O gasto empregado nestes programas não poderia ser utilizado de outras maneiras?</w:t>
      </w:r>
    </w:p>
    <w:p>
      <w:pPr>
        <w:pStyle w:val="Normal"/>
        <w:numPr>
          <w:ilvl w:val="0"/>
          <w:numId w:val="2"/>
        </w:numPr>
        <w:rPr/>
      </w:pPr>
      <w:r>
        <w:rPr/>
        <w:t>Por outro lado, quais as vantagens que programas como esse podem traz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mulação continua, apresentando uma tela com diversas informações qualitativas e quantitativas ao aluno, algumas delas irrelevantes para o problema em si. Neste ponto, nova discussão pode ser feita:</w:t>
      </w:r>
    </w:p>
    <w:p>
      <w:pPr>
        <w:pStyle w:val="Normal"/>
        <w:numPr>
          <w:ilvl w:val="0"/>
          <w:numId w:val="2"/>
        </w:numPr>
        <w:rPr/>
      </w:pPr>
      <w:r>
        <w:rPr/>
        <w:t>Quais as informações que são relevantes para a resolução desse problema?</w:t>
      </w:r>
    </w:p>
    <w:p>
      <w:pPr>
        <w:pStyle w:val="Normal"/>
        <w:numPr>
          <w:ilvl w:val="0"/>
          <w:numId w:val="2"/>
        </w:numPr>
        <w:rPr/>
      </w:pPr>
      <w:r>
        <w:rPr/>
        <w:t>Como aprender a ‘filtrar’ as informações relevantes?</w:t>
      </w:r>
    </w:p>
    <w:p>
      <w:pPr>
        <w:pStyle w:val="Normal"/>
        <w:numPr>
          <w:ilvl w:val="0"/>
          <w:numId w:val="2"/>
        </w:numPr>
        <w:rPr/>
      </w:pPr>
      <w:r>
        <w:rPr/>
        <w:t>Quais conceitos podem estar associados a esta situaçã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luno propõe então uma solução – uma seqüência de acionamento de foguetes e retrofoguetes - para o problema. Testa sua hipótese, ao ver a simulação do movimento do ônibus a partir da seqüência definida por ele me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ós o teste da solução proposta, podem aparecer dicas e informações geradas a partir da seqüência de acionamento dos foguetes e do resultado que isso causou: o ônibus se aproximou da estação mas não se acoplou, o ônibus não saiu do lugar, o ônibus se acoplou à estação mas o gasto de combustível foi acima do esperado, o ônibus chegou à estação com uma velocidade muito alta, causando danos, o ônibus, ao invés de se aproximar da estação, se afastou, o acoplamento foi perfeito e existem outras soluçõ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ada uma dessas diversas possibilidades e da seqüência de acionamento definida pelo usuário, dicas e sugestões diferentes podem aparecer. Durante a utilização conjunta (por exemplo, toda a sala de aula) desta simulação, nova discussão pode ser proposta:</w:t>
      </w:r>
    </w:p>
    <w:p>
      <w:pPr>
        <w:pStyle w:val="Normal"/>
        <w:numPr>
          <w:ilvl w:val="0"/>
          <w:numId w:val="2"/>
        </w:numPr>
        <w:rPr/>
      </w:pPr>
      <w:r>
        <w:rPr/>
        <w:t>Todos tiveram a mesma dica mostrada?</w:t>
      </w:r>
    </w:p>
    <w:p>
      <w:pPr>
        <w:pStyle w:val="Normal"/>
        <w:numPr>
          <w:ilvl w:val="0"/>
          <w:numId w:val="2"/>
        </w:numPr>
        <w:rPr/>
      </w:pPr>
      <w:r>
        <w:rPr/>
        <w:t>Por que algumas são diferentes de outras?</w:t>
      </w:r>
    </w:p>
    <w:p>
      <w:pPr>
        <w:pStyle w:val="Normal"/>
        <w:numPr>
          <w:ilvl w:val="0"/>
          <w:numId w:val="2"/>
        </w:numPr>
        <w:rPr/>
      </w:pPr>
      <w:r>
        <w:rPr/>
        <w:t>Qual a relação entre a dica mostrada e a seqüência definida pelo aluno?</w:t>
      </w:r>
    </w:p>
    <w:p>
      <w:pPr>
        <w:pStyle w:val="Normal"/>
        <w:numPr>
          <w:ilvl w:val="0"/>
          <w:numId w:val="2"/>
        </w:numPr>
        <w:rPr/>
      </w:pPr>
      <w:r>
        <w:rPr/>
        <w:t>Alguém conseguiu chegar à solução?</w:t>
      </w:r>
    </w:p>
    <w:p>
      <w:pPr>
        <w:pStyle w:val="Normal"/>
        <w:numPr>
          <w:ilvl w:val="0"/>
          <w:numId w:val="2"/>
        </w:numPr>
        <w:rPr/>
      </w:pPr>
      <w:r>
        <w:rPr/>
        <w:t>Será que existe somente uma soluçã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s tentativas podem ser feitas pelo aluno, a fim de tentar chegar a uma das possíveis soluções para a situação-probl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ItalicMT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sz w:val="14"/>
      </w:rPr>
    </w:pPr>
    <w:r>
      <w:rPr>
        <w:sz w:val="14"/>
      </w:rPr>
      <w:drawing>
        <wp:inline distT="0" distB="0" distL="0" distR="0">
          <wp:extent cx="6116320" cy="261620"/>
          <wp:effectExtent l="0" t="0" r="0" b="0"/>
          <wp:docPr id="2" name="MAT_rodap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T_rodap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5" r="-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261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4"/>
      </w:rPr>
      <w:tab/>
    </w:r>
    <w:r>
      <w:rPr>
        <w:rFonts w:cs="Verdana" w:ascii="Verdana" w:hAnsi="Verdana"/>
        <w:sz w:val="14"/>
      </w:rPr>
      <w:t xml:space="preserve">Pá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320" cy="500380"/>
          <wp:effectExtent l="0" t="0" r="0" b="0"/>
          <wp:docPr id="1" name="MAT_geral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T_geral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-BoldItalicMT" w:hAnsi="TimesNewRomanPS-BoldItalicMT" w:cs="TimesNewRomanPS-BoldItalicMT"/>
      <w:b/>
      <w:bCs/>
      <w:i/>
      <w:i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9:17:00Z</dcterms:created>
  <dc:creator>rogerio</dc:creator>
  <dc:description/>
  <dc:language>en-US</dc:language>
  <cp:lastModifiedBy>CESAR NUNES</cp:lastModifiedBy>
  <dcterms:modified xsi:type="dcterms:W3CDTF">2007-06-01T12:41:00Z</dcterms:modified>
  <cp:revision>9</cp:revision>
  <dc:subject/>
  <dc:title>Design Pedagógico da atividade</dc:title>
</cp:coreProperties>
</file>