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esign Pedagógico do Zorelha</w:t>
      </w:r>
    </w:p>
    <w:p>
      <w:pPr>
        <w:pStyle w:val="Normal"/>
        <w:jc w:val="both"/>
        <w:rPr>
          <w:b/>
          <w:b/>
          <w:sz w:val="28"/>
        </w:rPr>
      </w:pPr>
      <w:r>
        <w:rPr>
          <w:b/>
          <w:sz w:val="28"/>
        </w:rPr>
      </w:r>
    </w:p>
    <w:p>
      <w:pPr>
        <w:pStyle w:val="Normal"/>
        <w:jc w:val="both"/>
        <w:rPr>
          <w:b/>
          <w:b/>
        </w:rPr>
      </w:pPr>
      <w:r>
        <w:rPr>
          <w:b/>
        </w:rPr>
        <w:t>Escolha do tópico</w:t>
      </w:r>
    </w:p>
    <w:p>
      <w:pPr>
        <w:pStyle w:val="Normal"/>
        <w:jc w:val="both"/>
        <w:rPr>
          <w:b/>
          <w:b/>
        </w:rPr>
      </w:pPr>
      <w:r>
        <w:rPr>
          <w:b/>
        </w:rPr>
      </w:r>
    </w:p>
    <w:p>
      <w:pPr>
        <w:pStyle w:val="Normal"/>
        <w:jc w:val="both"/>
        <w:rPr/>
      </w:pPr>
      <w:r>
        <w:rPr/>
        <w:tab/>
        <w:t xml:space="preserve">Deste muito cedo as crianças se interessam pelos sons, sejam eles oriundos de qualquer fonte. O entendimento dos elementos da música é considerado por muitos como privilégio de uns poucos indivíduos e não são poucas as pessoas que, mesmo sem ter tentado tocar algum instrumento musical, se auto-intitulam musicalmente incapacitadas. Entretanto, as crianças não possuem esta visão negativa de si mesmas e são totalmente receptivas quando se trata de atividades que envolvam música. </w:t>
      </w:r>
    </w:p>
    <w:p>
      <w:pPr>
        <w:pStyle w:val="Normal"/>
        <w:jc w:val="both"/>
        <w:rPr/>
      </w:pPr>
      <w:r>
        <w:rPr/>
        <w:tab/>
        <w:t>O Zorelha – objeto de aprendizagem descrito neste documento – oferece a oportunidade de construir e desconstruir a sonoridade das músicas disponibilizadas. Isto pode ser feito adicionando e retirando músicos em um palco onde acontece um show - metáfora (o palco) utilizada em todo o objeto de aprendizagem. Quando a criança coloca um músico no palco o som do instrumento do músico é ouvido e quando este é retirado do palco o som do seu instrumento é silenciado. A criança pode colocar até cinco músicos no palco e qualquer combinação entre os músicos é possível simplesmente retirando ou colocando-os no palco.</w:t>
      </w:r>
    </w:p>
    <w:p>
      <w:pPr>
        <w:pStyle w:val="Normal"/>
        <w:jc w:val="both"/>
        <w:rPr/>
      </w:pPr>
      <w:r>
        <w:rPr/>
        <w:tab/>
        <w:t xml:space="preserve">Através da possibilidade de ouvir ou silenciar o som de um instrumento que executa a música a criança pode perceber que os instrumentos executam diferentes papéis dentro da música. Muitos leigos em música acham que em uma banda ou orquestra todos os instrumentistas tocam exatamente “a mesma coisa”. Estes indivíduos leigos não possuem uma audição crítica e por isso não conseguem ouvir nem diferenciar os diferentes sons dos instrumentos que compõem uma peça musical. </w:t>
      </w:r>
    </w:p>
    <w:p>
      <w:pPr>
        <w:pStyle w:val="Normal"/>
        <w:jc w:val="both"/>
        <w:rPr/>
      </w:pPr>
      <w:r>
        <w:rPr/>
        <w:tab/>
        <w:t xml:space="preserve">O Zorelha mostra como a música é construída a partir da mesclagem dos sons dos vários instrumentos musicais, cada qual com um papel bem definido dentro da música. Através da experimentação possibilitada pelo Zorelha é possível perceber que quando um instrumento é ouvido isoladamente uma nova música surge da execução deste instrumento, uma música diferente daquela executada por todos os instrumentos simultaneamente. Desta possibilidade de exploração e análise surge a noção de que, na verdade, a música é composta por várias outras músicas, cada uma delas tocada por um instrumento diferente. </w:t>
      </w:r>
    </w:p>
    <w:p>
      <w:pPr>
        <w:pStyle w:val="Normal"/>
        <w:jc w:val="both"/>
        <w:rPr/>
      </w:pPr>
      <w:r>
        <w:rPr/>
        <w:tab/>
        <w:t>Vivenciamos auditiva e cotidianamente bandas, orquestras e outros grupos musicais no rádio, CDs de música, TV, filmes, etc. Toda informação musical que nos atinge através destes meios chega de forma fechada, ou seja, não podemos fazer nada com este material musical além de apenas ouví-lo. Não podemos, por exemplo, ir a um show de música e em um determinado momento pedir que algum dos instrumentistas toque o seu instrumento isoladamente para que possamos perceber o seu som com mais clareza. De forma semelhante, não conseguimos escolher quais dos instrumentos de uma música gravada em um CD queremos ouvir. Nossa única opção é ouvir todos os instrumentos simultaneamente. Em suma, não podemos experimentar com o material musical presente no cotidiano. O Zorelha foi concebido para ao menos tentar preencher esta lacuna nas possibilidades de experimentação musical.</w:t>
      </w:r>
    </w:p>
    <w:p>
      <w:pPr>
        <w:pStyle w:val="Normal"/>
        <w:jc w:val="both"/>
        <w:rPr/>
      </w:pPr>
      <w:r>
        <w:rPr/>
        <w:tab/>
        <w:t>Com o objetivo de proporcionar uma aprendizagem musical contextualizada com a realidade da criança as músicas utilizadas no Zorelha são músicas do repertório folclórico infantil. Cada música foi gravada com uma “roupagem” (arranjo musical) diferente, proporcionando à criança um contato com pelo menos uma parte da diversidade de gêneros e possibilidades musicais existentes.</w:t>
      </w:r>
    </w:p>
    <w:p>
      <w:pPr>
        <w:pStyle w:val="Normal"/>
        <w:jc w:val="both"/>
        <w:rPr/>
      </w:pPr>
      <w:r>
        <w:rPr/>
        <w:tab/>
        <w:t xml:space="preserve">São poucas as iniciativas de </w:t>
      </w:r>
      <w:r>
        <w:rPr>
          <w:i/>
        </w:rPr>
        <w:t xml:space="preserve">softwares </w:t>
      </w:r>
      <w:r>
        <w:rPr/>
        <w:t xml:space="preserve">voltados ao ensino de música para crianças que permitem experimentações sonoras. Na verdade, os poucos </w:t>
      </w:r>
      <w:r>
        <w:rPr>
          <w:i/>
        </w:rPr>
        <w:t xml:space="preserve">softwares </w:t>
      </w:r>
      <w:r>
        <w:rPr/>
        <w:t>encontrados utilizam uma abordagem bastante fundamentada na apresentação dos conceitos teóricos (timbre, ritmo, intervalos) sem uma contextualização adequada entre os conceitos e a realidade musical. Além disso, estes softwares são distribuídos como arquivos executáveis, impossibilitando a utilização via internet e restringindo a execução dos mesmos a um único sistema operacional: o Microsoft Windows.</w:t>
      </w:r>
    </w:p>
    <w:p>
      <w:pPr>
        <w:pStyle w:val="Normal"/>
        <w:jc w:val="both"/>
        <w:rPr/>
      </w:pPr>
      <w:r>
        <w:rPr/>
      </w:r>
    </w:p>
    <w:p>
      <w:pPr>
        <w:pStyle w:val="Normal"/>
        <w:jc w:val="both"/>
        <w:rPr>
          <w:b/>
          <w:b/>
        </w:rPr>
      </w:pPr>
      <w:r>
        <w:rPr>
          <w:b/>
        </w:rPr>
        <w:t>Escopo do módulo</w:t>
      </w:r>
    </w:p>
    <w:p>
      <w:pPr>
        <w:pStyle w:val="Normal"/>
        <w:jc w:val="both"/>
        <w:rPr>
          <w:b/>
          <w:b/>
        </w:rPr>
      </w:pPr>
      <w:r>
        <w:rPr>
          <w:b/>
        </w:rPr>
      </w:r>
    </w:p>
    <w:p>
      <w:pPr>
        <w:pStyle w:val="Normal"/>
        <w:jc w:val="both"/>
        <w:rPr/>
      </w:pPr>
      <w:r>
        <w:rPr/>
        <w:tab/>
        <w:t>O Zorelha não tem como objetivo ensinar os conceitos formais de música e sim propiciar um ambiente de experimentação musical. Um elemento musical muito utilizado no Zorelha é o timbre. O timbre pode ser definido como “a característica que nos permite distinguir dois sons quando tocados na mesma altura e intensidade”. Apresentar um conceito como este a uma criança é algo, pelo menos, inadequado. Entretanto, através da experimentação musical a criança poderá vivenciar a diferença entre os timbres dos instrumentos e então construir o seu próprio conceito de timbre.</w:t>
      </w:r>
    </w:p>
    <w:p>
      <w:pPr>
        <w:pStyle w:val="Normal"/>
        <w:jc w:val="both"/>
        <w:rPr/>
      </w:pPr>
      <w:r>
        <w:rPr/>
        <w:tab/>
        <w:t>O Zorelha, ao contrário da maioria dos softwares voltados à educação musical, não trabalha com a simbologia da música. Os softwares educacionais que utilizam a representação da música em partituras geralmente fornecem apenas estímulos visuais, negligenciando quase que por completo a audição, sendo esta a grande responsável pela percepção da música. O Zorelha foi pensado e desenvolvido a partir do pressuposto - um tanto óbvio, porém nem sempre levado em consideração nas propostas de ensino musical - de que a música é percebida e aprendida através dos ouvidos e não dos olhos.</w:t>
      </w:r>
    </w:p>
    <w:p>
      <w:pPr>
        <w:pStyle w:val="Normal"/>
        <w:jc w:val="both"/>
        <w:rPr/>
      </w:pPr>
      <w:r>
        <w:rPr>
          <w:b/>
        </w:rPr>
        <w:tab/>
      </w:r>
      <w:r>
        <w:rPr/>
        <w:t>Espera-se que com o uso do Zorelha os alunos ouçam de forma crítica, atentando para os detalhes e minúcias que compõem a sonoridade de cada instrumento tocado em uma música, e conseqüentemente, atentando para a sonoridade final da música, composta da soma das sonoridades dos instrumentos executantes.</w:t>
      </w:r>
    </w:p>
    <w:p>
      <w:pPr>
        <w:pStyle w:val="Normal"/>
        <w:jc w:val="both"/>
        <w:rPr/>
      </w:pPr>
      <w:r>
        <w:rPr/>
        <w:tab/>
        <w:t>Espera-se também que os alunos ampliem seu leque de possibilidades musicais favorecendo a formação de indivíduos mais críticos, pelos menos em relação à música.</w:t>
      </w:r>
    </w:p>
    <w:p>
      <w:pPr>
        <w:pStyle w:val="Normal"/>
        <w:jc w:val="both"/>
        <w:rPr/>
      </w:pPr>
      <w:r>
        <w:rPr/>
      </w:r>
    </w:p>
    <w:p>
      <w:pPr>
        <w:pStyle w:val="Normal"/>
        <w:jc w:val="both"/>
        <w:rPr/>
      </w:pPr>
      <w:r>
        <w:rPr/>
      </w:r>
    </w:p>
    <w:p>
      <w:pPr>
        <w:pStyle w:val="Normal"/>
        <w:jc w:val="both"/>
        <w:rPr>
          <w:b/>
          <w:b/>
        </w:rPr>
      </w:pPr>
      <w:r>
        <w:rPr>
          <w:b/>
        </w:rPr>
        <w:t>Interatividade</w:t>
      </w:r>
    </w:p>
    <w:p>
      <w:pPr>
        <w:pStyle w:val="Normal"/>
        <w:jc w:val="both"/>
        <w:rPr>
          <w:b/>
          <w:b/>
        </w:rPr>
      </w:pPr>
      <w:r>
        <w:rPr>
          <w:b/>
        </w:rPr>
      </w:r>
    </w:p>
    <w:p>
      <w:pPr>
        <w:pStyle w:val="Normal"/>
        <w:jc w:val="both"/>
        <w:rPr/>
      </w:pPr>
      <w:r>
        <w:rPr>
          <w:b/>
        </w:rPr>
        <w:tab/>
      </w:r>
      <w:r>
        <w:rPr/>
        <w:t>O Zorelha não apresenta conteúdos musicais de forma explícita. Não são apresentadas definições teóricas dos elementos musicais utilizados. Acreditamos que a partir da experimentação musical a criança pode elaborar e validar suas próprias hipóteses sobre os elementos musicais que está experimentando. Acreditamos, por exemplo, que mais importante do que conhecer a definição de timbre é saber ouvir, diferenciar e identificar os diversos timbres dos instrumentos. A mesma idéia é válida para outros conceitos musicais elementares como ritmo, harmonia, melodia, intervalos, pulsação musical, duração das notas, etc.</w:t>
      </w:r>
    </w:p>
    <w:p>
      <w:pPr>
        <w:pStyle w:val="Normal"/>
        <w:jc w:val="both"/>
        <w:rPr/>
      </w:pPr>
      <w:r>
        <w:rPr/>
        <w:tab/>
        <w:t xml:space="preserve">Para uma aprendizagem musical significativa é necessário que o aluno experimente da forma mais ampla possível, incluindo a diversidade de ritmos, timbres, melodias, harmonias, etc. Recomenda-se que o professor intervenha caso perceba que o aluno está explorando apenas uma das músicas do </w:t>
      </w:r>
      <w:r>
        <w:rPr>
          <w:i/>
        </w:rPr>
        <w:t>software</w:t>
      </w:r>
      <w:r>
        <w:rPr/>
        <w:t>. Neste caso o professor poderá sugerir que o aluno experimente outra música, executada por outros instrumentos e com novas possibilidades de aprendizagem musical.</w:t>
      </w:r>
    </w:p>
    <w:p>
      <w:pPr>
        <w:pStyle w:val="Normal"/>
        <w:jc w:val="both"/>
        <w:rPr/>
      </w:pPr>
      <w:r>
        <w:rPr/>
        <w:tab/>
        <w:t xml:space="preserve">O Zorelha aproveita a possibilidade do computador para executar vários sons de instrumentos musicais simultaneamente e de forma sincronizada entre si, ou seja, todos os sons dos instrumentos iniciam e terminam a sua execução ao mesmo tempo. Esta sincronia musical é a responsável pela percepção auditiva de que os instrumentos estão tocando juntos, tal como uma banda ou uma orquestra. </w:t>
      </w:r>
    </w:p>
    <w:p>
      <w:pPr>
        <w:pStyle w:val="Normal"/>
        <w:jc w:val="both"/>
        <w:rPr/>
      </w:pPr>
      <w:r>
        <w:rPr/>
        <w:tab/>
        <w:t>Além dos sons dos instrumentos musicais o Zorelha também utiliza os recursos de áudio do computador para fornecer as instruções de utilização. Todas as atividades são explicadas por uma personagem através de falas. Cada item interativo (botões, músicos) possui uma ajuda auditiva. É possível clicar no botão de ajuda de cada item interativo para ouvir uma informação descritiva sobre o item.</w:t>
      </w:r>
    </w:p>
    <w:p>
      <w:pPr>
        <w:pStyle w:val="Normal"/>
        <w:jc w:val="both"/>
        <w:rPr/>
      </w:pPr>
      <w:r>
        <w:rPr/>
        <w:tab/>
        <w:t xml:space="preserve">Alguns recursos de programação foram utilizados para fornecer </w:t>
      </w:r>
      <w:r>
        <w:rPr>
          <w:i/>
        </w:rPr>
        <w:t xml:space="preserve">feedback </w:t>
      </w:r>
      <w:r>
        <w:rPr/>
        <w:t xml:space="preserve">visual e auditivo durante a navegação pelos itens interativos do Zorelha. Sempre que a criança posiciona o mouse sobre um item interativo as cores do mesmo são clareadas de maneira que o item pareça mais “iluminado”. Além deste recurso visual, sempre que o mouse passa sobre um item interativo um som curto é tocado, apenas para que a criança tenha a noção de que naquela posição do mouse existe algo que pode ser explorado. Outro recurso utilizado para fornecer </w:t>
      </w:r>
      <w:r>
        <w:rPr>
          <w:i/>
        </w:rPr>
        <w:t xml:space="preserve">feedback </w:t>
      </w:r>
      <w:r>
        <w:rPr/>
        <w:t>visual foi a utilização de um “holofote” que ilumina os músicos quando a criança repousa o mouse sobre eles, ajudando a localizar o ponteiro do mouse visualmente.</w:t>
      </w:r>
    </w:p>
    <w:p>
      <w:pPr>
        <w:pStyle w:val="Normal"/>
        <w:jc w:val="both"/>
        <w:rPr/>
      </w:pPr>
      <w:r>
        <w:rPr/>
      </w:r>
    </w:p>
    <w:p>
      <w:pPr>
        <w:pStyle w:val="Normal"/>
        <w:jc w:val="both"/>
        <w:rPr>
          <w:b/>
          <w:b/>
        </w:rPr>
      </w:pPr>
      <w:r>
        <w:rPr>
          <w:b/>
        </w:rPr>
        <w:t>Objetivos Gerais do Zorelha</w:t>
      </w:r>
    </w:p>
    <w:p>
      <w:pPr>
        <w:pStyle w:val="Normal"/>
        <w:jc w:val="both"/>
        <w:rPr>
          <w:b/>
          <w:b/>
        </w:rPr>
      </w:pPr>
      <w:r>
        <w:rPr>
          <w:b/>
        </w:rPr>
      </w:r>
    </w:p>
    <w:p>
      <w:pPr>
        <w:pStyle w:val="Normal"/>
        <w:numPr>
          <w:ilvl w:val="0"/>
          <w:numId w:val="1"/>
        </w:numPr>
        <w:jc w:val="both"/>
        <w:rPr/>
      </w:pPr>
      <w:r>
        <w:rPr/>
        <w:t xml:space="preserve">Incentivar a experimentação musical. </w:t>
      </w:r>
    </w:p>
    <w:p>
      <w:pPr>
        <w:pStyle w:val="Normal"/>
        <w:numPr>
          <w:ilvl w:val="0"/>
          <w:numId w:val="1"/>
        </w:numPr>
        <w:jc w:val="both"/>
        <w:rPr/>
      </w:pPr>
      <w:r>
        <w:rPr/>
        <w:t>Possibilitar que, através da experimentação, a criança possa criar e testar suas próprias hipóteses sobre os elementos musicais e como estes podem ser utilizados para fazer música.</w:t>
      </w:r>
    </w:p>
    <w:p>
      <w:pPr>
        <w:pStyle w:val="Normal"/>
        <w:numPr>
          <w:ilvl w:val="0"/>
          <w:numId w:val="1"/>
        </w:numPr>
        <w:jc w:val="both"/>
        <w:rPr/>
      </w:pPr>
      <w:r>
        <w:rPr/>
        <w:t>Auxiliar o desenvolvimento da escuta crítica através da observação dos diferentes papéis executados pelos instrumentos em uma músic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9:24:00Z</dcterms:created>
  <dc:creator>elieser</dc:creator>
  <dc:description/>
  <cp:keywords/>
  <dc:language>en-US</dc:language>
  <cp:lastModifiedBy>elieser</cp:lastModifiedBy>
  <dcterms:modified xsi:type="dcterms:W3CDTF">2007-08-25T20:52:00Z</dcterms:modified>
  <cp:revision>4</cp:revision>
  <dc:subject/>
  <dc:title>Design Pedagógico do Zorelha</dc:title>
</cp:coreProperties>
</file>