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LATORIO DE MÍDIA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QUIP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iencia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Cs w:val="24"/>
        </w:rPr>
        <w:t>TITULO: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lho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R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urma do saber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DIOMA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rtuguê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ÍS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rasil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NTE DO RECURSO (entidade responsável por tornar o recurso disponível)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urma do Saber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ENDEREÇO ELETRÔNICO (link direto da mídia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http://www.turmadochiquinho.com.br/oxy/viagens_oxy_olho.asp</w:t>
        </w:r>
      </w:hyperlink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A DE PUBLICAÇÃO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00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ÍVEL DE ENSINO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eries iniciais do Ens. Fundamental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ÁREA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</w:rPr>
        <w:t>DE CONHECIMENTO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iencias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PO DE MÍDIA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ipermid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MA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er humano e saúd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SCRIÇÃO (descreva resumidamente o conteúdo do recurso)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 mídia mostra como funciona a visão, simula problemas como miopia, hipermetropia e astigmatismo, explica também a dificuldade de enxergar no escur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BJETIVO (informe o que diz respeito ao objetivo pedagógico, ou seja, o que o aluno vai aprender com este recurso)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prender como funciona a visão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PRÉ-REQUISITOS (faça um breve um resumo informando os conhecimentos prévios que o usuário precisa ter para utilizar o recurso de maneira adequada)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ão há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LAVRAS-CHAVE: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ris, córnea, cristalino, pupila, retina, enxergar, visão, olho, ver, miopia, hipermetropia, astigmatismo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ICENÇA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edid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CNOLOGIA UTILIZADA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HTML e flash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3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875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Primeirorecuodecorpodetexto2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Heading7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direita">
    <w:name w:val="Estilo À direita"/>
    <w:basedOn w:val="Normal"/>
    <w:next w:val="Primeirorecuodecorpodetexto2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madochiquinho.com.br/oxy/viagens_oxy_olho.as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24:00Z</dcterms:created>
  <dc:creator>Instituto UFCVirtual</dc:creator>
  <dc:description/>
  <cp:keywords/>
  <dc:language>en-US</dc:language>
  <cp:lastModifiedBy>cabo </cp:lastModifiedBy>
  <dcterms:modified xsi:type="dcterms:W3CDTF">2009-01-29T17:24:00Z</dcterms:modified>
  <cp:revision>2</cp:revision>
  <dc:subject/>
  <dc:title>RELATORIO SEMANAL</dc:title>
</cp:coreProperties>
</file>