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caria de Equações do 1º Gra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Organizado por:</w:t>
      </w:r>
      <w:r>
        <w:rPr/>
        <w:t xml:space="preserve"> Maria Ignez Diniz - Coordenadora do Mathema – </w:t>
      </w:r>
      <w:hyperlink r:id="rId2">
        <w:r>
          <w:rPr>
            <w:rStyle w:val="InternetLink"/>
          </w:rPr>
          <w:t>www.mathema.com.br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Série recomendada:</w:t>
      </w:r>
      <w:r>
        <w:rPr/>
        <w:t xml:space="preserve"> Alunos da 6ª série </w:t>
      </w:r>
    </w:p>
    <w:p>
      <w:pPr>
        <w:pStyle w:val="Normal"/>
        <w:rPr/>
      </w:pPr>
      <w:r>
        <w:rPr>
          <w:b/>
        </w:rPr>
        <w:t>Organização da classe</w:t>
      </w:r>
      <w:r>
        <w:rPr/>
        <w:t>: trios</w:t>
      </w:r>
    </w:p>
    <w:p>
      <w:pPr>
        <w:pStyle w:val="Normal"/>
        <w:rPr/>
      </w:pPr>
      <w:r>
        <w:rPr>
          <w:b/>
        </w:rPr>
        <w:t>Conteúdo</w:t>
      </w:r>
      <w:r>
        <w:rPr/>
        <w:t xml:space="preserve">: equação de 1º grau </w:t>
      </w:r>
    </w:p>
    <w:p>
      <w:pPr>
        <w:pStyle w:val="Normal"/>
        <w:rPr>
          <w:b/>
          <w:b/>
        </w:rPr>
      </w:pPr>
      <w:r>
        <w:rPr>
          <w:b/>
        </w:rPr>
        <w:t>Competências e habilidades:</w:t>
      </w:r>
    </w:p>
    <w:p>
      <w:pPr>
        <w:pStyle w:val="Normal"/>
        <w:numPr>
          <w:ilvl w:val="0"/>
          <w:numId w:val="1"/>
        </w:numPr>
        <w:rPr/>
      </w:pPr>
      <w:r>
        <w:rPr/>
        <w:t>Resolução de equações do 1º grau simples, mentalmente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lacionamento das linguagens em prosa e algébrica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licação dos conceitos de álgebra e aritmétic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Material: </w:t>
      </w:r>
      <w:r>
        <w:rPr/>
        <w:t>baralho de equações (20 cartas) em cor amarelo e baralho de raízes em cor azul para formar os “lagos” de cartas. (ver arquivo anex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egras:</w:t>
      </w:r>
    </w:p>
    <w:p>
      <w:pPr>
        <w:pStyle w:val="Normal"/>
        <w:numPr>
          <w:ilvl w:val="0"/>
          <w:numId w:val="2"/>
        </w:numPr>
        <w:rPr/>
      </w:pPr>
      <w:r>
        <w:rPr/>
        <w:t>As cartas são embaralhadas e formam dois montes, o amarelo com as equações e o azul com as raízes, que ficam no centro da mesa com as faces voltadas para baixo.</w:t>
      </w:r>
    </w:p>
    <w:p>
      <w:pPr>
        <w:pStyle w:val="Normal"/>
        <w:numPr>
          <w:ilvl w:val="0"/>
          <w:numId w:val="2"/>
        </w:numPr>
        <w:rPr/>
      </w:pPr>
      <w:r>
        <w:rPr/>
        <w:t>Cada jogador deve pegar 3 cartas do monte amarelo e 4 cartas do monte azul.</w:t>
      </w:r>
    </w:p>
    <w:p>
      <w:pPr>
        <w:pStyle w:val="Normal"/>
        <w:numPr>
          <w:ilvl w:val="0"/>
          <w:numId w:val="2"/>
        </w:numPr>
        <w:rPr/>
      </w:pPr>
      <w:r>
        <w:rPr/>
        <w:t>Inicialmente, os jogadores formam todos os pares com as cartas que receberam e colocam os pares à sua frente formando o seu monte de cartas. Um par corresponde a uma equação e sua raiz.</w:t>
      </w:r>
    </w:p>
    <w:p>
      <w:pPr>
        <w:pStyle w:val="Normal"/>
        <w:numPr>
          <w:ilvl w:val="0"/>
          <w:numId w:val="2"/>
        </w:numPr>
        <w:rPr/>
      </w:pPr>
      <w:r>
        <w:rPr/>
        <w:t>Decide-se quem começa.</w:t>
      </w:r>
    </w:p>
    <w:p>
      <w:pPr>
        <w:pStyle w:val="Normal"/>
        <w:numPr>
          <w:ilvl w:val="0"/>
          <w:numId w:val="2"/>
        </w:numPr>
        <w:rPr/>
      </w:pPr>
      <w:r>
        <w:rPr/>
        <w:t>Cada jogador na sua vez pede para o seguinte a carta que desejar, pode ser uma equação ou uma carta numérica, para tentar formar um par com as cartas que tem na sua mão. Por exemplo, se o jogador quiser a carta com o 5, ele diz: “Eu quero o 5”. Se o colega tiver esta carta ele deve entrega-la e o jogador que pediu a carta forma o par e coloca em seu monte. Se o colega não possuir esta carta ele diz: - Pesque! E o jogador deve pegar uma carta do monte azul, se conseguir formar o par que deseja coloca-o em seu monte, se não conseguir fica com a carta em sua mão e o jogo prossegue. Se a carta pedida for uma equação e ele tiver que pescar, isso deve ser feito no monte amarelo.</w:t>
      </w:r>
    </w:p>
    <w:p>
      <w:pPr>
        <w:pStyle w:val="Normal"/>
        <w:numPr>
          <w:ilvl w:val="0"/>
          <w:numId w:val="2"/>
        </w:numPr>
        <w:rPr/>
      </w:pPr>
      <w:r>
        <w:rPr/>
        <w:t>O jogo acaba quando terminarem as cartas dos lagos ou quando não for mais possível formar par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anha o jogador que ao final tiver o maior número de pares em seu mont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ma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00:00Z</dcterms:created>
  <dc:creator>Cristiane Chica</dc:creator>
  <dc:description/>
  <cp:keywords/>
  <dc:language>en-US</dc:language>
  <cp:lastModifiedBy>Cristiane Chica</cp:lastModifiedBy>
  <cp:lastPrinted>2008-05-14T11:49:00Z</cp:lastPrinted>
  <dcterms:modified xsi:type="dcterms:W3CDTF">2008-05-14T15:06:00Z</dcterms:modified>
  <cp:revision>5</cp:revision>
  <dc:subject/>
  <dc:title>Pescaria de Equações do 1º Grau</dc:title>
</cp:coreProperties>
</file>