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mallCaps/>
        </w:rPr>
        <w:t>Design pedagógico do módul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  <w:b/>
        </w:rPr>
        <w:t>Escolha do tópic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ransporte Passivo através da Membrana Plasmát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um aluno entre 14 e 18 anos acharia de interessante neste tópic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o ocorre a passagem de nutrientes nas células do nosso corp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acontece com os seres vivos nas diversas condições do meio em que se encontram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ue modificações do meio extracelular influenciam no interior das célul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 aplicações/exemplos do mundo real podem ser utilizados para engajar os alunos dentro deste tópic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ções do dia-a-dia, como: porque a alface murcha, e, quando colocada na água, volta ao normal; porque nossa pele fica com aspecto “enrugado” quando ficamos muito tempo em contato com água; etc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pode ser interativo neste tópic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uno vai interagir com os itens apresentados no objeto de aprendizagem. Ele deverá interagir (modificando as concentrações, por exemplo) com os experimentos para visualizar e comparar resulta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Liste algumas aplicações do mundo real que requerem o conhecimento deste conteúdo. Aplicações que podem ser ilustradas através de gráficos interativos, videoclipes e animações são indicadas para o uso do computador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 conhecimento apresentado nesse módulo permitirá ao aluno entender alguns fenômenos que acontecem no seu dia-a-dia, inclusive em seu próprio corpo, como: porque a alface murcha, e, quando colocada na água, volta ao normal; porque nossa pele fica com aspecto “enrugado” quando ficamos muito tempo em contato com água; etc. Para isso, no computador, as atividades poderão conter animações que as tornem mais dinâmicas e interessant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tem sido feito nesta área? Você tem conhecimento de abordagens interessantes para o tema proposto no seu módulo? Em sua pesquisa na web, você encontrou algum material interessante para uso do computador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am encontradas animações da composição da membrana plasmática, dos diferentes processos de difus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</w:rPr>
          <w:t>http://www.ugr.es/~eianez/Microbiologia/06membrana</w:t>
        </w:r>
      </w:hyperlink>
      <w:r>
        <w:rPr>
          <w:rFonts w:cs="Arial" w:ascii="Arial" w:hAnsi="Arial"/>
          <w:b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tm</w:t>
      </w:r>
      <w:hyperlink r:id="rId3" w:tgtFrame="_top">
        <w:r>
          <w:rPr>
            <w:rStyle w:val="InternetLink"/>
            <w:rFonts w:cs="Arial" w:ascii="Arial" w:hAnsi="Arial"/>
            <w:b/>
            <w:bCs/>
            <w:color w:val="000000"/>
          </w:rPr>
          <w:t>www.virtual.epm.br/.../1ano/membrana/passivo.ht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hyperlink r:id="rId4" w:tgtFrame="_top">
        <w:r>
          <w:rPr>
            <w:rStyle w:val="InternetLink"/>
            <w:rFonts w:cs="Arial" w:ascii="Arial" w:hAnsi="Arial"/>
            <w:b/>
            <w:bCs/>
            <w:color w:val="000000"/>
          </w:rPr>
          <w:t>web.educastur.princast.es/.../INDICE.ht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hyperlink r:id="rId5" w:tgtFrame="_top">
        <w:r>
          <w:rPr>
            <w:rStyle w:val="InternetLink"/>
            <w:rFonts w:cs="Arial" w:ascii="Arial" w:hAnsi="Arial"/>
            <w:b/>
            <w:bCs/>
            <w:color w:val="000000"/>
          </w:rPr>
          <w:t>www.javeriana.edu.co/.../celular/celula.ht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opo do módul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a o escopo do módulo. O que será coberto no módulo? O que não será cobert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módulo abordará os transportes passivos que ocorrem através da membrana plasmática. A estrutura da membrana plasmática será abordada superficialmente, sendo necessário conhecimento prévio do usuário sobre esse assunto. Não serão abordados os transportes ativos nem os processos de englobamento de partículas (fagocitose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se pretende que os alunos aprendam com este módulo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uno deverá aprender a identificar como cada tipo de substância é transportada do meio extracelular para o meio intracelular da célula, ou vice-versa; como a célula se comporta em diferentes concentrações de meios em que se encontra; reconhecer as diferenças existentes entre uma célula animal e uma vegetal no processo de osmose, reconhecendo a estrutura responsável por essa diferenç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 que os alunos deverão ser capazes de fazer após completarem esse módulo? Tente ser o mais específico possível utilizando termos como: ‘calcular’, ‘resolver’, ‘comparar’, ‘prever’ ao invés de usar termos ambíguos como ‘entender’, ‘perceber’, ‘estudar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arar como ocorre o transporte de substâncias polares e apolare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ferenciar difusão simples de difusão facilitad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Comparar osmose em célula vegetal e animal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elacionar os resultados dos experimentos com fatos do dia-a-d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ativida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 pensar nas limitações de tempo e custo de produção, o que você gostaria de produzir para ensinar aos alunos os conceitos que fazem parte do seu módulo? Se você pudesse criar um laboratório virtual, o que ele proporcionaria aos alunos? Deixe fluir suas idéi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oduziria algo em que o aluno pudesse interagir de forma ampla, podendo ele mesmo montar o ambiente virtual que gostaria de trabalhar. O módulo apresentaria apenas os itens e o aluno escolheria como montar seu próprio laboratório virtual. Esse módulo possuiria animações sonora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 que você quer que os alunos façam a fim de aprenderem o assunto do módulo? Seja específic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aluno participa de vários experimentos, onde ele pode interagir diretamente com cada um deles, modificando de forma autônoma as concentrações dos meios onde se encontram as células e observando os resultados, podendo tirar suas próprias conclusões. Essas conclusões podem ser posteriormente discutidas em sala de aul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m auxílio do professo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o este módulo vai aproveitar as vantagens do computador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uno vai poder modificar as concentrações dos meios onde as células se encontram como e quantas vezes quiser, podendo repetir as atividade quantas vezes achar necessário. O aluno será capaz de visualizar estruturas microscópicas em tamanhos macroscópicos para melhor entender os processos e as formas como esses ocorr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ina os objetivos gerais do módulo (competências e habilidades). O que você espera que os alunos aprendam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terpretar a importância dos transportes de membran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elacionar as diferenças entre os tipos de difusã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econhecer as diferenças entre osmose em células vegetal e animal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elacionar os resultados dos experimentos com fatos do dia-a-d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terpretar os resultados dos experimento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r os três tipos de meios (com relação à concentração) apresentados no módul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 estratégias e atividades atendem cada objetivo proposto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 usuário poderá interagir por meio de um conjunto de opções relativas aos experimento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Interpretar a importância dos transportes de membran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 aluno, através das atividades, aprenderá que a membrana plasmática é responsável pela entrada e saída de substâncias dentro das células, e que este transporte é responsável pela nutrição das célul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elacionar as diferenças entre os tipos de difusã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través da atividade 2, o aluno escolherá algumas substâncias da lista e observará se a difusão será simples ou facilitada (por proteínas canais ou carreadoras). Nessa atividade haverá explicação de como ocorre a difusão para cada substân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r o processo de osmos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atividade 3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o aluno realiza o experimento e reconhece como ocorre o processo de osmos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econhecer as diferenças entre osmose em células vegetal e animal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ravés da atividade 4, o aluno realizará um experimento, comparando a osmose em célula vegetal e animal. Também haverá um texto explicativo sobre as diferenças das célul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elacionar os resultados dos experimentos com fatos do dia-a-d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 exemplo, o fato de a alface murchar, e, quando colocada em água, voltar ao normal; nossa pele ficar “enrugada” quando ficamos muito tempo em contato com a águ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terpretar os resultados dos experimento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s atividades 2, 3 e 4, todas as explicações dos resultados dos experimentos estarão ao alcance do aluno para ele acessar apenas se necessário. Caso encontre dificuldades, poderá selecionar e obter essas explicaçõ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r os três tipos de meios (com relação à concentração) apresentados no módul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uno deverá ser capaz de identificar se a célula encontra-se em meio hipotônico, hipertônico ou isotônico durante a realização da atividade 3 e 4, a fim de entender o que está acontecendo com a célula, ou seja, se ela está ganhando ou perdendo águ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 outros recursos seriam úteis nas páginas web do módulo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Uma listagem de sites, que apresentem animações sobre os transportes passivos de membrana, a fim de complementar o aprendizad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que as seções do módulo onde serão necessários recursos adicionais como: textos, vídeos, sites, outros módul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decorrer do módulo serão necessários textos explicativos já inseri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Ativida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Considere as idéias que você gerou até aqui e proponha um conjunto de atividades que gostaria que o aluno fizesse. Usando uma nova página para cada atividade, comece a escrever alguns detalhes sobre o que você quer que os estudantes façam para aprender esses conceitos. Faça </w:t>
      </w:r>
      <w:r>
        <w:rPr>
          <w:rFonts w:cs="Arial" w:ascii="Arial" w:hAnsi="Arial"/>
          <w:b/>
          <w:i/>
        </w:rPr>
        <w:t>sketches</w:t>
      </w:r>
      <w:r>
        <w:rPr>
          <w:rFonts w:cs="Arial" w:ascii="Arial" w:hAnsi="Arial"/>
          <w:b/>
        </w:rPr>
        <w:t xml:space="preserve"> de suas idéias. Não se preocupe com o </w:t>
      </w:r>
      <w:r>
        <w:rPr>
          <w:rFonts w:cs="Arial" w:ascii="Arial" w:hAnsi="Arial"/>
          <w:b/>
          <w:i/>
        </w:rPr>
        <w:t>script</w:t>
      </w:r>
      <w:r>
        <w:rPr>
          <w:rFonts w:cs="Arial" w:ascii="Arial" w:hAnsi="Arial"/>
          <w:b/>
        </w:rPr>
        <w:t xml:space="preserve"> da atividade, </w:t>
      </w:r>
      <w:r>
        <w:rPr>
          <w:rFonts w:cs="Arial" w:ascii="Arial" w:hAnsi="Arial"/>
          <w:b/>
          <w:i/>
        </w:rPr>
        <w:t>layout</w:t>
      </w:r>
      <w:r>
        <w:rPr>
          <w:rFonts w:cs="Arial" w:ascii="Arial" w:hAnsi="Arial"/>
          <w:b/>
        </w:rPr>
        <w:t xml:space="preserve"> ou se as idéias são realistas ou não para o programador produzir. Aqui, o importante é identificar a maior funcionalidade desejada assim como as ações que você quer que os alunos sejam capazes de desempenhar nas atividades do computado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ividade 1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O objeto iniciará com o título de “Transportes Passivos de Membrana” e uma figura da membrana plasmática. O usuário iniciará o objeto, onde haverá um texto introdutório sobre membrana plasmátic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ividade 2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O usuário iniciará a atividade sobre difusão, onde aparecerá um texto explicando difusão. Estarão disponíveis ao usuário seis substâncias para ele escolher e realizar a difusão das mesmas, pela membrana plasmática, uma de cada vez, constatando que diferentes substâncias apresentam diferentes tipos de difusão, dependendo do tamanho e da carga de suas moléculas. Também estarão à disposição do usuário textos explicativos sobre como cada substância se movimenta na membrana, proteínas canais e carreadoras, difusão simples e facilitad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tividade 3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 usuário terá um texto para ler sobre osmose. Ele lerá esse texto e selecionará “Seguir” para realizar a experiência, na qual consiste em adicionar e retirar NaCl do recipiente onde se encontra a hemácia. Dessa maneira, o usuário visualizará a modificação das concentrações do meio, onde essa se encontra, e observará o que acontece com ela, dependendo da concentração do meio. Clicando no botão “Seguir”, o usuário terá um texto explicando o resultado da experiência da osmose em hemá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tividade 4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presentará um texto, convidando o usuário a realizar a osmose em uma célula animal e vegetal ao mesmo tempo e observar as diferenças que ocorrem em ambas durante o processo. Haverá dois meios: um com uma célula animal e outro com uma célula vegetal, nos quais o usuário adicionará e retirará NaCl, visualizando a modificação da concentração do meio onde se encontram as células e observando o que acontece com a ambas as células, dependendo da concentração do meio. Clicando no botão “Seguir”, o usuário terá um texto explicando o que acontece com as células vegetais durante a osmos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onsidere cada idéia para as atividades. Ela ensina apenas um conceito? Ela pode ensinar 3 ou 4 conceitos se abordados em outras perspectivas (a atividade pode ser reduzida num contexto diferente?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tividade 1 funcionará como uma introdução ao assunto que será abordado nas atividades seguintes e apresentará uma breve explicação sobre membrana plasmática. Já as atividades 2 a 4, funcionarão como uma exposição de conceitos, onde o aluno poderá encontrar todas as explicações para o experimento que ele realizou. Além disso, estas atividades apresentarão a possibilidade de grande interação, onde o aluno fará escolhas, observará os resultados, interpretando-os. A intenção é que o aluno tente entender o que aconteceu em seu experimento antes de ler as explicações. No entanto, o aluno terá a liberdade de ler as explicações antes mesmo de realizar o experi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s atividades permitem espaço para serem exploradas além das fronteiras de suas idéias originais? Os alunos estão confinados a um caminho pré-determinad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a atividade 2, o aluno poderá escolher dentre uma lista de substâncias, quantas quiser e na seqüência que lhe parecer mais atrativa. Nas atividades 3 e 4, o aluno, terá a possibilidade de escolher a concentração do meio, acrescentando ou retirando soluto, sem uma lista de instruções pré-determinadas. Além disso, durante as atividades 2 a 4, estará à disposição do aluno a possibilidade de visualizar explicações para as atividades antes mesmo de realizá-las, ficando a critério de cada aluno. O aluno passa para atividade posterior apenas quando achar necessári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Como as atividades devem ser conduzidas e organizadas (que contexto, individualmente ou em grupo)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tividade deverá ser desenvolvida primeiramente individualmente ou em dupla ou ainda de acordo com a disponibilidade de computadores que a escola oferecer. Depois do término do módulo, os alunos deverão expor suas conclusões e discutir os resultados com o restante da turma e com o professo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Como os alunos serão motivados a fazer as atividades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alunos serão motivados através da curiosidade e do visual atrativo do cenário. Além disso, será possível ao aluno a repetição de todos os experiment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Como os resultados das atividades serão avaliados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valiação será realizada levando em conta a qualidade de discussões em sala de aula, além das conclusões que os alunos conseguiram chegar durante as atividad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Caso existam, quais as questões para reflexão, ou questões intrigantes ou provocativas que se aplicam a esta atividade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Qual a importância da membrana plasmática e dos transportes de membrana para as células vivas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r que algumas substâncias são mais rápidas ao atravessar a bicamada lipídica do que outras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Por que a membrana plasmática apresenta a estrutura em bicamada lipídica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Se não tivessem proteínas de membrana, quais seriam as vantagens e desvantagens para as células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Quais as vantagens e desvantagens da parede celular nas células vegetais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Que benefícios as atividades no computador vão trazer para os alunos em oposição às aulas tradicionais e livros textos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ossibilidade de visualizar a difusão de pequenas substâncias pela membrana plasmática através de animações; além de poder visualizar as características de uma célula animal que perdeu ou adquiriu água do meio, comparando-a com uma célula vegetal. Todas as atividades do módulo poderão ser visualizadas em uma dimensão impossível de ser trabalhada em sala de aul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Quem mais pode se interessar por este módulo? (Considere os professores de sua área de outras séries, professores de outras áreas, instrutores de treinamento em empresas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ofessores de Ciências e de Biolog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r.es/~eianez/Microbiologia/06membrana" TargetMode="External"/><Relationship Id="rId3" Type="http://schemas.openxmlformats.org/officeDocument/2006/relationships/hyperlink" Target="http://www.virtual.epm.br/material/tis/curr-bio/trab2004/1ano/membrana/passivo.htm" TargetMode="External"/><Relationship Id="rId4" Type="http://schemas.openxmlformats.org/officeDocument/2006/relationships/hyperlink" Target="http://web.educastur.princast.es/proyectos/biogeo_ov/2BCH/B2_CELULA/t22_MEMBRANA/INDICE.htm" TargetMode="External"/><Relationship Id="rId5" Type="http://schemas.openxmlformats.org/officeDocument/2006/relationships/hyperlink" Target="http://www.javeriana.edu.co/Facultades/Ciencias/neurobioquimica/libros/celular/celula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5:52:00Z</dcterms:created>
  <dc:creator>user</dc:creator>
  <dc:description/>
  <cp:keywords/>
  <dc:language>en-US</dc:language>
  <cp:lastModifiedBy>geral</cp:lastModifiedBy>
  <dcterms:modified xsi:type="dcterms:W3CDTF">2007-08-01T15:52:00Z</dcterms:modified>
  <cp:revision>2</cp:revision>
  <dc:subject/>
  <dc:title>DESING PEDAGÓGICO DO MÓDULO</dc:title>
</cp:coreProperties>
</file>