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2"/>
        <w:gridCol w:w="1258"/>
        <w:gridCol w:w="1460"/>
        <w:gridCol w:w="1474"/>
        <w:gridCol w:w="1697"/>
        <w:gridCol w:w="1077"/>
        <w:gridCol w:w="110"/>
      </w:tblGrid>
      <w:tr>
        <w:trPr/>
        <w:tc>
          <w:tcPr>
            <w:tcW w:w="8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</w:rPr>
              <w:t>Objetos  de aprendizagem:</w:t>
            </w:r>
            <w:r>
              <w:rPr>
                <w:rFonts w:eastAsia="Arial Unicode MS;Arial" w:cs="Arial Unicode MS;Arial" w:ascii="Arial Unicode MS;Arial" w:hAnsi="Arial Unicode MS;Arial"/>
              </w:rPr>
              <w:t xml:space="preserve"> </w:t>
            </w:r>
          </w:p>
          <w:tbl>
            <w:tblPr>
              <w:tblW w:w="883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62"/>
              <w:gridCol w:w="6976"/>
            </w:tblGrid>
            <w:tr>
              <w:trPr/>
              <w:tc>
                <w:tcPr>
                  <w:tcW w:w="1862" w:type="dxa"/>
                  <w:tcBorders/>
                </w:tcPr>
                <w:p>
                  <w:pPr>
                    <w:pStyle w:val="Normal"/>
                    <w:rPr>
                      <w:rFonts w:ascii="Arial Unicode MS;Arial" w:hAnsi="Arial Unicode MS;Arial" w:eastAsia="Arial Unicode MS;Arial" w:cs="Arial Unicode MS;Arial"/>
                    </w:rPr>
                  </w:pPr>
                  <w:r>
                    <w:rPr/>
                    <w:t xml:space="preserve">As equipes de produção deverão: produzir os objetos de acordo com o design pedagógico, atender aos objetivos previamente estabelecidos, desenvolver atividades interativas, criar layout e navegação claros e fáceis para os alunos, desenvolver atividade interessante e desafiadora para os alunos </w:t>
                  </w:r>
                </w:p>
              </w:tc>
              <w:tc>
                <w:tcPr>
                  <w:tcW w:w="69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Unicode MS;Arial" w:hAnsi="Arial Unicode MS;Arial" w:eastAsia="Arial Unicode MS;Arial" w:cs="Arial Unicode MS;Arial"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8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eastAsia="Arial Unicode MS;Arial" w:cs="Arial Unicode MS;Arial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</w:tr>
      <w:tr>
        <w:trPr>
          <w:cantSplit w:val="true"/>
        </w:trPr>
        <w:tc>
          <w:tcPr>
            <w:tcW w:w="1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Criterios</w:t>
            </w:r>
          </w:p>
        </w:tc>
        <w:tc>
          <w:tcPr>
            <w:tcW w:w="70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Quality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4-Excelente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3-Bom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2-Razoável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1-Insatisfatório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CORE</w:t>
            </w:r>
          </w:p>
          <w:p>
            <w:pPr>
              <w:pStyle w:val="Partesuperiorzdoformulrio"/>
              <w:rPr/>
            </w:pPr>
            <w:r>
              <w:rPr/>
              <w:t>Parte superior do formulário</w:t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CONSISTENCIA COM DESIGN PEDAGóGICO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de aprendizagem segue claramente a proposta apresentada no design pedagógico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666388501" r:id="rId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de aprendizagem mudou alguma coisa da proposta do design pedagógico, mas sem interferir nas idéias principais e objetivos de aprendizagem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480285051" r:id="rId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de aprendizagem mudou alguma coisa da proposta do design pedagógico e alterou parte dos objetivos inicialmente acordados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721996321" r:id="rId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de aprendizagem está totalmente inconsistente com a proposta do design pedagógic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512877323" r:id="rId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pt;height:18pt" filled="f" o:ole="">
                  <v:imagedata r:id="rId11" o:title=""/>
                </v:shape>
                <o:OLEObject Type="Embed" ProgID="" ShapeID="ole_rId10" DrawAspect="Content" ObjectID="_2068690137" r:id="rId1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TEMA DA ATIVIDADE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tema escolhido é bastante atraente e adequado a audiencia alvo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038270909" r:id="rId1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tema escolhido é relativamente motivador, e adequado a audiência alv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527368471" r:id="rId1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tema escolhido não é motivador para a audiencia alvo, mas é contextualizad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872172191" r:id="rId1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tema escolhido não é adequado, em termos éticos, para a audiencia alv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312561966" r:id="rId1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18pt" filled="f" o:ole="">
                  <v:imagedata r:id="rId21" o:title=""/>
                </v:shape>
                <o:OLEObject Type="Embed" ProgID="" ShapeID="ole_rId20" DrawAspect="Content" ObjectID="_944065974" r:id="rId2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QUANTIDADE DE CONTEúDO COBERTO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apresenta uma carga de conteúdo didaticamente adequada.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921417181" r:id="rId2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apresenta uma carga de conteúdo um pouco extensa, mas a natureza do conteúdo não sobrecarrega o aluno cognitivamente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221540682" r:id="rId2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tenta cobrir muito conteúdo , pode causar sobrecarga cognitiva e desestimular aluno a continuar na atividade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1088885106" r:id="rId2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ntidade de conteúdo totalmente inadequada pela carga cognitiva que impõe ao alun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002900056" r:id="rId2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pt;height:18pt" filled="f" o:ole="">
                  <v:imagedata r:id="rId31" o:title=""/>
                </v:shape>
                <o:OLEObject Type="Embed" ProgID="" ShapeID="ole_rId30" DrawAspect="Content" ObjectID="_424739791" r:id="rId3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CONSISTENCIA COM O ROTEIRO PLANEJADO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totalmente fiel ao roteiro apresentado.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473450195" r:id="rId3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consistente com o roteiro apresentado, com pequenas diferenças que não alteram a idéia original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412227890" r:id="rId3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consistente com o roteiro apresentado, mas com elementos novos que deveriam ter sido previstos no roteiro por apresentar complexidades técnicas para produçã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480295747" r:id="rId3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totalmente diferente do roteiro apresentad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069127017" r:id="rId3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pt;height:18pt" filled="f" o:ole="">
                  <v:imagedata r:id="rId41" o:title=""/>
                </v:shape>
                <o:OLEObject Type="Embed" ProgID="" ShapeID="ole_rId40" DrawAspect="Content" ObjectID="_1646219103" r:id="rId4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INTERATIVIDADE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oferece grau de interatividade alto para o aluno, permitindo que ele interfira bastante na resolução do problema.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2144260806" r:id="rId4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oferece bom grau de interatividade, e onde o aluno interfere e pode observar relações de causa e efeito de suas ações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204274222" r:id="rId4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oferece baixo grau de interatividade, o aluno tem pouca intervenção na resolução de um problema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972834853" r:id="rId4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não é interativ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30726285" r:id="rId4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pt;height:18pt" filled="f" o:ole="">
                  <v:imagedata r:id="rId51" o:title=""/>
                </v:shape>
                <o:OLEObject Type="Embed" ProgID="" ShapeID="ole_rId50" DrawAspect="Content" ObjectID="_573201929" r:id="rId5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LAYOUT E NAVEGAçãO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yout agradável, claro, bem elaborado e navegação fácil; Layout simples mas claro, e navegação fácil;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441949945" r:id="rId5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yout bem elaborado e claro, mas navegação difícil;ou Layout bem elaborado mas confuso, navegação fácil; ou Layout simples e confuso, mas navegação fácil;ou Layout simples mas claro, mas navegação difícil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203069395" r:id="rId5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yout sofisticado mas sobrecarregado e navegação difícil;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399412669" r:id="rId5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yout e navegação totalmente confusos e inadequados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700843062" r:id="rId5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18pt" filled="f" o:ole="">
                  <v:imagedata r:id="rId61" o:title=""/>
                </v:shape>
                <o:OLEObject Type="Embed" ProgID="" ShapeID="ole_rId60" DrawAspect="Content" ObjectID="_505902028" r:id="rId6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ADEQUAçãO DO USO DE DIFERENTES FORMATOS DE INFORMAçãO PARA A APRENDIZAGEM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ação adequada do uso de textos, imagens e animações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135338557" r:id="rId6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imagens / animações, ou parte delas, poderiam vir acompanhadas de algum texto para complementar a mensagem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278798697" r:id="rId6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agens com pouca definição onde detalhes eram importantes para o processo de aprendizagem do conteúdo da atividade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33423106" r:id="rId6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formato escolhido não transmitiu de forma adequada o fenômeno pretendid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673503979" r:id="rId6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18pt" filled="f" o:ole="">
                  <v:imagedata r:id="rId71" o:title=""/>
                </v:shape>
                <o:OLEObject Type="Embed" ProgID="" ShapeID="ole_rId70" DrawAspect="Content" ObjectID="_1400822526" r:id="rId7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PADRõES VISUAIS DO RIVED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mostra claramente que seguiu todos os padrões visuais adotados para o RIVED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2098329454" r:id="rId7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mostra ter seguido a maior parte dos padrões visuais do RIVED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553644562" r:id="rId7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mostra que seguiu poucos ítens dos padrões visuais do RIVED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793472585" r:id="rId7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mostra claramente que não seguiu os padrões visuais do RIVED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671340455" r:id="rId7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1pt;height:18pt" filled="f" o:ole="">
                  <v:imagedata r:id="rId81" o:title=""/>
                </v:shape>
                <o:OLEObject Type="Embed" ProgID="" ShapeID="ole_rId80" DrawAspect="Content" ObjectID="_543065085" r:id="rId8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INSTRUçõES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mostra instruções claras e de fácil leitura durante toda a atividade.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753613970" r:id="rId8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mostra instruções claras para a maior parte da atividade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338565659" r:id="rId8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instruções não estão claras, faltam passos para o aluno completar a atividade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95957039" r:id="rId8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ão há instruções para o aluno na maior parte da atividade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034647650" r:id="rId8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1pt;height:18pt" filled="f" o:ole="">
                  <v:imagedata r:id="rId91" o:title=""/>
                </v:shape>
                <o:OLEObject Type="Embed" ProgID="" ShapeID="ole_rId90" DrawAspect="Content" ObjectID="_685109602" r:id="rId9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MOTIVAçãO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com atividade interessante e desafiadora para o aluno.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966124387" r:id="rId9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com atividade moderadamente interessante, mas com potencial para prender a atençào do aluno até o seu final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905778523" r:id="rId9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, com atividade contextualizada, mas sem desafio e sem atrativos para a audiência alvo. Pode não conseguir prender o aluno até o final da atividade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803316990" r:id="rId9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com atividade descontextualizada, com grandes chances de não ganhar o interesse do alun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1908169094" r:id="rId9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1pt;height:18pt" filled="f" o:ole="">
                  <v:imagedata r:id="rId101" o:title=""/>
                </v:shape>
                <o:OLEObject Type="Embed" ProgID="" ShapeID="ole_rId100" DrawAspect="Content" ObjectID="_898784758" r:id="rId10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>-SCAFFOLDING.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idade apresenta feedback e dicas que ajudam o aluno no processo de aprendizagem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738024271" r:id="rId10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ividade apresenta feedback ao aluno,mas é uma ajuda fraca que poderia fornecer um pouco mais de informação ao aluno para ajudá-lo a prosseguir na atividade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92597261" r:id="rId10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ividade oferece algumas mensagens de suporte ao aluno, mas poucas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65366190" r:id="rId10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ão há nenhum tipo de mensagem de suporte na atividade para faclitar a aprendizagem do alun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855019734" r:id="rId10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1pt;height:18pt" filled="f" o:ole="">
                  <v:imagedata r:id="rId111" o:title=""/>
                </v:shape>
                <o:OLEObject Type="Embed" ProgID="" ShapeID="ole_rId110" DrawAspect="Content" ObjectID="_665773586" r:id="rId11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6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object w:dxaOrig="42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1pt;height:18pt" filled="f" o:ole="">
                  <v:imagedata r:id="rId113" o:title=""/>
                </v:shape>
                <o:OLEObject Type="Embed" ProgID="" ShapeID="ole_rId112" DrawAspect="Content" ObjectID="_1269508671" r:id="rId112"/>
              </w:object>
            </w:r>
          </w:p>
          <w:p>
            <w:pPr>
              <w:pStyle w:val="Parteinferiordoformulrio"/>
              <w:rPr/>
            </w:pPr>
            <w:r>
              <w:rPr/>
              <w:t>Parte inferior do formulário</w:t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11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3.wmf"/><Relationship Id="rId114" Type="http://schemas.openxmlformats.org/officeDocument/2006/relationships/fontTable" Target="fontTable.xml"/><Relationship Id="rId115" Type="http://schemas.openxmlformats.org/officeDocument/2006/relationships/settings" Target="settings.xml"/><Relationship Id="rId1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8:58:00Z</dcterms:created>
  <dc:creator>annanascimento</dc:creator>
  <dc:description/>
  <cp:keywords/>
  <dc:language>en-US</dc:language>
  <cp:lastModifiedBy>Administrador</cp:lastModifiedBy>
  <dcterms:modified xsi:type="dcterms:W3CDTF">2007-08-31T18:58:00Z</dcterms:modified>
  <cp:revision>2</cp:revision>
  <dc:subject/>
  <dc:title>Habilidades: </dc:title>
</cp:coreProperties>
</file>