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teiro de simulação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ítulo: Acoplamento do ônibus espacial</w:t>
      </w:r>
    </w:p>
    <w:p>
      <w:pPr>
        <w:pStyle w:val="Heading3"/>
        <w:rPr/>
      </w:pPr>
      <w:r>
        <w:rPr/>
        <w:t>Autores: Rogério Boaretto, Rodrigo Degani, Cesar Nu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1 – Abertur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58293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28800"/>
                          <a:chOff x="0" y="0"/>
                          <a:chExt cx="58294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pt;width:459pt;height:144pt" coordorigin="-180,120" coordsize="9180,2880">
                <v:rect id="shape_0" fillcolor="white" stroked="t" o:allowincell="f" style="position:absolute;left:-180;top:120;width:91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0" to="45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2286000" cy="14859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or favor, digite seu no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11430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2pt;width:180pt;height:117pt" coordorigin="5220,24" coordsize="360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24;width:35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or favor, digite seu nom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1;top:1284;width:179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Aparece uma caixa de texto com a frase: </w:t>
      </w:r>
    </w:p>
    <w:p>
      <w:pPr>
        <w:pStyle w:val="Normal"/>
        <w:rPr/>
      </w:pPr>
      <w:r>
        <w:rPr/>
        <w:t>“</w:t>
      </w:r>
      <w:r>
        <w:rPr/>
        <w:t xml:space="preserve">Por favor, digite seu nome:”. </w:t>
      </w:r>
    </w:p>
    <w:p>
      <w:pPr>
        <w:pStyle w:val="Normal"/>
        <w:rPr/>
      </w:pPr>
      <w:r>
        <w:rPr/>
        <w:t xml:space="preserve">Usuário digita o nome e clica em botão </w:t>
      </w:r>
    </w:p>
    <w:p>
      <w:pPr>
        <w:pStyle w:val="Normal"/>
        <w:rPr/>
      </w:pPr>
      <w:r>
        <w:rPr/>
        <w:t>para ir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2 – Apresentação da situação-problema – diálogo entre ônibus espacial e centro de contro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516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2pt;height:179.9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155583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parece ônibus espacial parado em relação à estação espacial internacional.</w:t>
      </w:r>
    </w:p>
    <w:p>
      <w:pPr>
        <w:pStyle w:val="Normal"/>
        <w:rPr/>
      </w:pPr>
      <w:r>
        <w:rPr/>
        <w:t>Aparece diálogo entre o centro de controle da missão em Terra e o pessoal que está no ônibus espacial. Usuário clica em botão para avançar o diálogo: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Olá, Ônibus Espacial. Parabéns pela manobra de aproximação à Estação Espacial Internacional, foi ótima! Vocês estão perfeitamente alinhados com a estação, basta agora acionar corretamente os propulsores. Preparados?”.</w:t>
      </w:r>
    </w:p>
    <w:p>
      <w:pPr>
        <w:pStyle w:val="Normal"/>
        <w:numPr>
          <w:ilvl w:val="0"/>
          <w:numId w:val="3"/>
        </w:numPr>
        <w:rPr/>
      </w:pPr>
      <w:r>
        <w:rPr/>
        <w:t>Ônibus: “Centro de Controle, estamos prontos!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Hum, um momento... colegas, vejo um pequeno problema aqui nos monitores em Terra... hum... bem... é, realmente... só um instante, ônibus espacial...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Ônibus Espacial, estamos com um problema: um dos tanques de combustível foi danificado ao sair da atmosfera terrestre... vocês têm menos combustível do que imaginávamos...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: “Certo Centro de Controle, mas ainda é possível fazer o acoplamento?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Bem... ok, ok... sim Ônibus Espacial, é possível, mas vocês terão que fazer o acoplamento gastando o mínimo possível de combustível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 (aqui, o objetivo é simular que os tripulantes do ônibus estão conversando entre si): “blá blá blá blá blá blá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 : “Centro de Controle, conversei com todos aqui a bordo e achamos melhor vocês nos mandarem as instruções para o acionamento dos foguetes e retrofoguetes. Programaremos o computador de bordo de acordo com essas instruções, câmbio...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Ok, vamos consultar algum especialista e já mandamos as instruções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: “Certo, estamos aguardando..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em botão e vai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3 – Apresentação da situação-problema – usuário ‘recebe’ um e-mail do centro de controle espacial</w:t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293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28800"/>
                          <a:chOff x="0" y="0"/>
                          <a:chExt cx="5829480" cy="1828800"/>
                        </a:xfrm>
                      </wpg:grpSpPr>
                      <wps:wsp>
                        <wps:cNvSpPr/>
                        <wps:spPr>
                          <a:xfrm>
                            <a:off x="28576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948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29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33640" y="37440"/>
                              <a:ext cx="2857680" cy="16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6320" y="45000"/>
                              <a:ext cx="26290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Aparece o ônibus espacial e a estação espacial internacional. Aparece na tela a frase “Você recebeu nova mensagem de e-mail. Clique no botão para ler a mensagem”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Usuário clica no botão e aparece o texto da tela a seguir, como se fosse uma mensagem de e-mai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5pt;width:459pt;height:144pt" coordorigin="0,77" coordsize="9180,2880">
                <v:line id="shape_0" from="4500,77" to="4500,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77;width:9180;height:2880">
                  <v:shape id="shape_0" fillcolor="white" stroked="t" o:allowincell="f" style="position:absolute;left:0;top:77;width:9179;height:2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20;top:136;width:4499;height:254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20;top:148;width:413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Aparece o ônibus espacial e a estação espacial internacional. Aparece na tela a frase “Você recebeu nova mensagem de e-mail. Clique no botão para ler a mensagem”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Usuário clica no botão e aparece o texto da tela a seguir, como se fosse uma mensagem de e-mail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4 – Apresentação da situação-problema – usuário lê a mensag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321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4pt;height:122.3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66476546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no botão e aparece o texto abaixo, como se fosse uma mensagem de 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r(a) [nome digitado na tela inicial]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estamos com um problema para acoplar o ônibus espacial à Estação Espacial Internacional. O pessoal do ônibus tem muito menos combustível do que imagina, e estão aguardando as instruções para o acoplamento. Precisamos da sua ajuda!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r favor, nos ajude a definir a seqüência de acionamento dos foguetes e retrofoguetes do ônibus para que o acoplamento à estação espacial seja feito. Enviaremos esses dados aos tripulantes no espaço para que programem o computador de bord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o não sabemos ao certo quais informações você precisa para nos ajudar, abaixo estão todos as informações que temos disponíveis e uma figura ilustrando a situaçã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Há um sistema de amortecimento de impacto na Estação. Esse sistema permite que o ônibus se acople se chegar à Estação com uma velocidade de até 3 m/s. Acima de 3 m/s, os danos à Estação podem ser irreparáveis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O acionamento de um foguete causa uma aceleração de 1 m/s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O acionamento de um retrofoguete causa uma desaceleração de 1 m/s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bookmarkStart w:id="0" w:name="_1242028795"/>
      <w:bookmarkEnd w:id="0"/>
      <w:r>
        <w:rPr/>
        <w:object w:dxaOrig="8821" w:dyaOrig="42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05pt;height:212.3pt" filled="f" o:ole="">
            <v:imagedata r:id="rId9" o:title=""/>
          </v:shape>
          <o:OLEObject Type="Embed" ProgID="" ShapeID="ole_rId8" DrawAspect="Content" ObjectID="_179498668" r:id="rId8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or favor, aguardamos sua ajuda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enciosame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entro de Controle Espacial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servação: não se esqueça das leis de Newton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em um botão e vai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a figura anterior, com os dados referentes à distância, sentido das forças, etc., deve ser colocada dentro do e-mail, como se fosse uma figura anexada a ele. No início da mensagem, deve aparecer o nome que o usuário digitou na tela in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5 – Resolução da situação-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boç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14" w:dyaOrig="48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.35pt;height:213.5pt" filled="f" o:ole="">
            <v:imagedata r:id="rId11" o:title=""/>
          </v:shape>
          <o:OLEObject Type="Embed" ProgID="" ShapeID="ole_rId10" DrawAspect="Content" ObjectID="_1285202452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esta tela, há um botão “Ver e-mail” que fica disponível ao usuário. Se ele clicar no botão, uma janela com o e-mail da tela anterior é exibido. Usuário tem a opção de abrir ou fechar essa janela quantas vezes qui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 no alto da tela a informação: “Utilize o painel abaixo para definir os passos que o computador de bordo do ônibus deve executar. Cada passo tem uma duração de 1 segundo. Caso o ônibus se acople em menos de 10 segundos, automaticamente o computador de bordo ignora os passos restantes. Lembre-se: é preciso gastar o mínimo possível de combustível e a velocidade de aproximação do ônibus à estação não pode ser maior do que 3 m/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m controles que o usuário arrasta, definindo se quer acionar o foguete, se quer acionar os retrofoguetes ou nenhum deles. Inicialmente, todos os passos aparecem na posição “Não acionar”. Um esboço de como pode ser o painel é mostrado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315" cy="1444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define os passos e clica em um botão para ir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5 – Ônibus se movimenta de acordo com seqüência de acionamento de foguetes e retrofoguetes definida pelo usu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301" w:dyaOrig="46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1.15pt;height:190.9pt" filled="f" o:ole="">
            <v:imagedata r:id="rId14" o:title=""/>
          </v:shape>
          <o:OLEObject Type="Embed" ProgID="" ShapeID="ole_rId13" DrawAspect="Content" ObjectID="_1552421743" r:id="rId1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Explicações complementares sobre a simul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Movimento e velocidade do ôn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ônibus deve se mover na tela de acordo com a seqüência de passos definida pelo usuário. Cada acionamento do foguete produz uma aceleração no ônibus espacial de 1m/s</w:t>
      </w:r>
      <w:r>
        <w:rPr>
          <w:vertAlign w:val="superscript"/>
        </w:rPr>
        <w:t>2</w:t>
      </w:r>
      <w:r>
        <w:rPr/>
        <w:t>. Cada acionamento do retrofoguete, produz uma desaceleração do ônibus espacial de 1m/s</w:t>
      </w:r>
      <w:r>
        <w:rPr>
          <w:vertAlign w:val="superscript"/>
        </w:rPr>
        <w:t>2</w:t>
      </w:r>
      <w:r>
        <w:rPr/>
        <w:t>. Se nem o foguete ou o retrofoguete for acionado, o ônibus não sofre acel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ônibus estiver parado e nenhum foguete ou retrofoguete for acionado, ele deve permanecer parado (lei da Inér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ônibus estiver com uma certa velocidade e nenhum foguete ou retrofoguete for acionado, ele deve continuar se movendo com a mesma velocidade (lei da Inér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ada passo, quando um foguete ou retrofoguete for acionado deve aparecer um ´jato de gás´ saindo do ônibus, simulando o acionamento dos foguetes ou retrofoguetes. O jato de gás que sai é em sentido contrário ao sentido de movimento do ônibus (se o gás sai para a esquerda, o ônibus sofre uma aceleração para a direita – e vice-ver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sição do ônibus na tela deve ser calculada com o auxílio da equação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</w:rPr>
        <w:t>s (t) = s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* (t – t</w:t>
      </w:r>
      <w:r>
        <w:rPr>
          <w:sz w:val="28"/>
          <w:vertAlign w:val="subscript"/>
        </w:rPr>
        <w:t>Anterior</w:t>
      </w:r>
      <w:r>
        <w:rPr>
          <w:sz w:val="28"/>
        </w:rPr>
        <w:t>) + 0,5 * a * (t – t</w:t>
      </w:r>
      <w:r>
        <w:rPr>
          <w:sz w:val="28"/>
          <w:vertAlign w:val="subscript"/>
        </w:rPr>
        <w:t>Anterior</w:t>
      </w:r>
      <w:r>
        <w:rPr>
          <w:sz w:val="28"/>
        </w:rPr>
        <w:t>) * (t – t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locidade do ônibus na tela deve ser calculada de acordo com a equação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</w:rPr>
        <w:t>v (t) = v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+ a * (t – t</w:t>
      </w:r>
      <w:r>
        <w:rPr>
          <w:sz w:val="28"/>
          <w:vertAlign w:val="subscript"/>
        </w:rPr>
        <w:t>Anterior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t = tempo em segundos (começa em 0);</w:t>
      </w:r>
    </w:p>
    <w:p>
      <w:pPr>
        <w:pStyle w:val="Normal"/>
        <w:ind w:left="708" w:hanging="0"/>
        <w:rPr/>
      </w:pPr>
      <w:r>
        <w:rPr/>
        <w:t>s (t) = posição do ônibus no tempo atual;</w:t>
      </w:r>
    </w:p>
    <w:p>
      <w:pPr>
        <w:pStyle w:val="Normal"/>
        <w:ind w:left="708" w:hanging="0"/>
        <w:rPr/>
      </w:pPr>
      <w:r>
        <w:rPr/>
        <w:t>v (t) = velocidade do ônibus no tempo atual;</w:t>
      </w:r>
    </w:p>
    <w:p>
      <w:pPr>
        <w:pStyle w:val="Normal"/>
        <w:ind w:left="708" w:hanging="0"/>
        <w:rPr/>
      </w:pPr>
      <w:r>
        <w:rPr/>
        <w:t>a = aceleração do ônibus;</w:t>
      </w:r>
    </w:p>
    <w:p>
      <w:pPr>
        <w:pStyle w:val="Normal"/>
        <w:ind w:left="708" w:hanging="0"/>
        <w:rPr/>
      </w:pPr>
      <w:r>
        <w:rPr>
          <w:sz w:val="28"/>
        </w:rPr>
        <w:t>t – t</w:t>
      </w:r>
      <w:r>
        <w:rPr>
          <w:sz w:val="28"/>
          <w:vertAlign w:val="subscript"/>
        </w:rPr>
        <w:t xml:space="preserve">Anterior </w:t>
      </w:r>
      <w:r>
        <w:rPr/>
        <w:t>= intervalo de variação do tempo;</w:t>
      </w:r>
    </w:p>
    <w:p>
      <w:pPr>
        <w:pStyle w:val="Normal"/>
        <w:ind w:left="708" w:hanging="0"/>
        <w:rPr/>
      </w:pPr>
      <w:r>
        <w:rPr>
          <w:sz w:val="28"/>
        </w:rPr>
        <w:t>s</w:t>
      </w:r>
      <w:r>
        <w:rPr>
          <w:sz w:val="28"/>
          <w:vertAlign w:val="subscript"/>
        </w:rPr>
        <w:t>Anterior</w:t>
      </w:r>
      <w:r>
        <w:rPr/>
        <w:t xml:space="preserve"> =</w:t>
      </w:r>
      <w:r>
        <w:rPr>
          <w:sz w:val="28"/>
        </w:rPr>
        <w:t xml:space="preserve"> </w:t>
      </w:r>
      <w:r>
        <w:rPr/>
        <w:t>posição do ônibus no tempo anterior (posição em t</w:t>
      </w:r>
      <w:r>
        <w:rPr>
          <w:vertAlign w:val="subscript"/>
        </w:rPr>
        <w:t>Anterior</w:t>
      </w:r>
      <w:r>
        <w:rPr/>
        <w:t>);</w:t>
      </w:r>
    </w:p>
    <w:p>
      <w:pPr>
        <w:pStyle w:val="Normal"/>
        <w:ind w:left="708" w:hanging="0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Anterior </w:t>
      </w:r>
      <w:r>
        <w:rPr/>
        <w:t xml:space="preserve">= </w:t>
      </w:r>
      <w:r>
        <w:rPr>
          <w:sz w:val="28"/>
        </w:rPr>
        <w:t xml:space="preserve"> </w:t>
      </w:r>
      <w:r>
        <w:rPr/>
        <w:t>velocidade do ônibus no tempo anterior (velocidade em t</w:t>
      </w:r>
      <w:r>
        <w:rPr>
          <w:vertAlign w:val="subscript"/>
        </w:rPr>
        <w:t>Anterior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õe-se que a velocidade aumente da esquerda para a direita, assim como a posição. O ônibus espacial está na posição zero do referencial (s = 0) e a estação espacial está na posição s = 22 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celeração a ser utilizada nas equações acima deve se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1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o foguete deve ser acionad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0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não quer acionar foguete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- 1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o retrofoguete deve ser acion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dições de finalização da simu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há inúmeras seqüências que podem ser definidas pelo usuário, é necessário estabelecer algumas condições em aparecem avisos para o usuário ou certas ações aconteçam,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 t = 10 e v &lt;= 0:</w:t>
      </w:r>
    </w:p>
    <w:p>
      <w:pPr>
        <w:pStyle w:val="Normal"/>
        <w:numPr>
          <w:ilvl w:val="1"/>
          <w:numId w:val="3"/>
        </w:numPr>
        <w:rPr/>
      </w:pPr>
      <w:r>
        <w:rPr/>
        <w:t>Se v = 0, o ônibus ficará parado. Neste caso, aparece mensagem para o usuário informando que o ônibus está parado e botão para tentar novamente.</w:t>
      </w:r>
    </w:p>
    <w:p>
      <w:pPr>
        <w:pStyle w:val="Normal"/>
        <w:numPr>
          <w:ilvl w:val="2"/>
          <w:numId w:val="3"/>
        </w:numPr>
        <w:rPr/>
      </w:pPr>
      <w:r>
        <w:rPr/>
        <w:t>Se v &lt; 0, o ônibus espacial se afastará da Estação Espacial. Aparece mensagem para o usuário informando que o ônibus está se afastando da estação espacial e botão para tentar novamente.</w:t>
      </w:r>
    </w:p>
    <w:p>
      <w:pPr>
        <w:pStyle w:val="Normal"/>
        <w:numPr>
          <w:ilvl w:val="0"/>
          <w:numId w:val="3"/>
        </w:numPr>
        <w:rPr/>
      </w:pPr>
      <w:r>
        <w:rPr/>
        <w:t>Se v &gt; 0:</w:t>
      </w:r>
    </w:p>
    <w:p>
      <w:pPr>
        <w:pStyle w:val="Normal"/>
        <w:numPr>
          <w:ilvl w:val="1"/>
          <w:numId w:val="3"/>
        </w:numPr>
        <w:rPr/>
      </w:pPr>
      <w:r>
        <w:rPr/>
        <w:t>Se s = 22:</w:t>
      </w:r>
    </w:p>
    <w:p>
      <w:pPr>
        <w:pStyle w:val="Normal"/>
        <w:numPr>
          <w:ilvl w:val="2"/>
          <w:numId w:val="3"/>
        </w:numPr>
        <w:rPr/>
      </w:pPr>
      <w:r>
        <w:rPr/>
        <w:t>Se v &gt; 3,0, ocorre um choque entre o ônibus e a estação. Aparece mensagem informando sobre o choque e botão para tentar novamente.</w:t>
      </w:r>
    </w:p>
    <w:p>
      <w:pPr>
        <w:pStyle w:val="Normal"/>
        <w:numPr>
          <w:ilvl w:val="2"/>
          <w:numId w:val="3"/>
        </w:numPr>
        <w:rPr/>
      </w:pPr>
      <w:r>
        <w:rPr/>
        <w:t>Se v &lt;= 3,0: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e o usuário fez </w:t>
      </w:r>
      <w:r>
        <w:rPr>
          <w:u w:val="single"/>
        </w:rPr>
        <w:t>somente um</w:t>
      </w:r>
      <w:r>
        <w:rPr/>
        <w:t xml:space="preserve"> acionamento dos foguetes, então o acoplamento terá sido perfeito e com o mínimo gasto de combustível. Aparece essa informação para o usuário e botão para, se quiser, tentar novamente.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e usuário fez </w:t>
      </w:r>
      <w:r>
        <w:rPr>
          <w:u w:val="single"/>
        </w:rPr>
        <w:t>mais de um</w:t>
      </w:r>
      <w:r>
        <w:rPr/>
        <w:t xml:space="preserve"> acionamento de foguetes, então ocorrerá o acoplamento, mas foi gasto muito combustível. Aparece essa informação para o usuário e botão para, se quiser, tentar nov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eedbacks ao usuá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pendendo da seqüência de acionamento dos foguetes e retrofoguetes definida pelo usuário, aparecerão d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ixo, um mapa de quais dicas devem aparecer e em quais momentos, dependendo da seqüência de acion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5607050" cy="8194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19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sz w:val="14"/>
      </w:rPr>
    </w:pPr>
    <w:r>
      <w:rPr>
        <w:sz w:val="14"/>
      </w:rPr>
      <w:drawing>
        <wp:inline distT="0" distB="0" distL="0" distR="0">
          <wp:extent cx="6116320" cy="261620"/>
          <wp:effectExtent l="0" t="0" r="0" b="0"/>
          <wp:docPr id="7" name="MAT_rodap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AT_rodap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5" r="-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</w:rPr>
      <w:tab/>
    </w:r>
    <w:r>
      <w:rPr>
        <w:rFonts w:cs="Verdana" w:ascii="Verdana" w:hAnsi="Verdana"/>
        <w:sz w:val="14"/>
      </w:rPr>
      <w:t xml:space="preserve">Pá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10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320" cy="500380"/>
          <wp:effectExtent l="0" t="0" r="0" b="0"/>
          <wp:docPr id="6" name="MAT_geral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MAT_geral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58:00Z</dcterms:created>
  <dc:creator>rogerio</dc:creator>
  <dc:description/>
  <dc:language>en-US</dc:language>
  <cp:lastModifiedBy>rogerio</cp:lastModifiedBy>
  <dcterms:modified xsi:type="dcterms:W3CDTF">2007-05-30T17:47:00Z</dcterms:modified>
  <cp:revision>7</cp:revision>
  <dc:subject/>
  <dc:title>Roteiro de simulação</dc:title>
</cp:coreProperties>
</file>