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2"/>
        <w:gridCol w:w="1258"/>
        <w:gridCol w:w="1460"/>
        <w:gridCol w:w="1474"/>
        <w:gridCol w:w="1697"/>
        <w:gridCol w:w="1077"/>
        <w:gridCol w:w="110"/>
      </w:tblGrid>
      <w:tr>
        <w:trPr/>
        <w:tc>
          <w:tcPr>
            <w:tcW w:w="89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</w:rPr>
              <w:t>Objetos  de aprendizagem:</w:t>
            </w:r>
            <w:r>
              <w:rPr>
                <w:rFonts w:eastAsia="Arial Unicode MS;Arial" w:cs="Arial Unicode MS;Arial" w:ascii="Arial Unicode MS;Arial" w:hAnsi="Arial Unicode MS;Arial"/>
              </w:rPr>
              <w:t xml:space="preserve"> </w:t>
            </w:r>
          </w:p>
          <w:tbl>
            <w:tblPr>
              <w:tblW w:w="883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62"/>
              <w:gridCol w:w="6976"/>
            </w:tblGrid>
            <w:tr>
              <w:trPr/>
              <w:tc>
                <w:tcPr>
                  <w:tcW w:w="1862" w:type="dxa"/>
                  <w:tcBorders/>
                </w:tcPr>
                <w:p>
                  <w:pPr>
                    <w:pStyle w:val="Normal"/>
                    <w:rPr>
                      <w:rFonts w:ascii="Arial Unicode MS;Arial" w:hAnsi="Arial Unicode MS;Arial" w:eastAsia="Arial Unicode MS;Arial" w:cs="Arial Unicode MS;Arial"/>
                    </w:rPr>
                  </w:pPr>
                  <w:r>
                    <w:rPr/>
                    <w:t xml:space="preserve">As equipes de produção deverão: produzir os objetos de acordo com o design pedagógico, atender aos objetivos previamente estabelecidos, desenvolver atividades interativas, criar layout e navegação claros e fáceis para os alunos, desenvolver atividade interessante e desafiadora para os alunos </w:t>
                  </w:r>
                </w:p>
              </w:tc>
              <w:tc>
                <w:tcPr>
                  <w:tcW w:w="69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Unicode MS;Arial" w:hAnsi="Arial Unicode MS;Arial" w:eastAsia="Arial Unicode MS;Arial" w:cs="Arial Unicode MS;Arial"/>
                      <w:sz w:val="20"/>
                      <w:szCs w:val="20"/>
                    </w:rPr>
                  </w:pPr>
                  <w:r>
                    <w:rPr>
                      <w:rFonts w:eastAsia="Arial Unicode MS;Arial" w:cs="Arial Unicode MS;Arial" w:ascii="Arial Unicode MS;Arial" w:hAnsi="Arial Unicode MS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883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 Unicode MS;Arial" w:hAnsi="Arial Unicode MS;Arial" w:eastAsia="Arial Unicode MS;Arial" w:cs="Arial Unicode MS;Arial"/>
                    </w:rPr>
                  </w:pPr>
                  <w:r>
                    <w:rPr/>
                    <w:t> </w:t>
                  </w:r>
                </w:p>
              </w:tc>
            </w:tr>
          </w:tbl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</w:tr>
      <w:tr>
        <w:trPr>
          <w:cantSplit w:val="true"/>
        </w:trPr>
        <w:tc>
          <w:tcPr>
            <w:tcW w:w="18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Criterios</w:t>
            </w:r>
          </w:p>
        </w:tc>
        <w:tc>
          <w:tcPr>
            <w:tcW w:w="70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Quality</w:t>
            </w:r>
          </w:p>
        </w:tc>
      </w:tr>
      <w:tr>
        <w:trPr>
          <w:cantSplit w:val="true"/>
        </w:trPr>
        <w:tc>
          <w:tcPr>
            <w:tcW w:w="18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4-Excelente</w: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3-Bom</w: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2-Razoável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1-Insatisfatório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CORE</w:t>
            </w:r>
          </w:p>
          <w:p>
            <w:pPr>
              <w:pStyle w:val="Partesuperiorzdoformulrio"/>
              <w:rPr/>
            </w:pPr>
            <w:r>
              <w:rPr/>
              <w:t>Parte superior do formulário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CONSISTENCIA COM DESIGN PEDAGóGICO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de aprendizagem segue claramente a proposta apresentada no design pedagógico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564996342" r:id="rId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aprendizagem mudou alguma coisa da proposta do design pedagógico, mas sem interferir nas idéias principais e objetivos de aprendizagem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7243716" r:id="rId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aprendizagem mudou alguma coisa da proposta do design pedagógico e alterou parte dos objetivos inicialmente acordados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1437725884" r:id="rId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de aprendizagem está totalmente inconsistente com a proposta do design pedagógic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1482517434" r:id="rId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1pt;height:18pt" filled="f" o:ole="">
                  <v:imagedata r:id="rId11" o:title=""/>
                </v:shape>
                <o:OLEObject Type="Embed" ProgID="" ShapeID="ole_rId10" DrawAspect="Content" ObjectID="_1006754058" r:id="rId1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TEMA DA ATIVIDADE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tema escolhido é bastante atraente e adequado a audiencia alvo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415276326" r:id="rId1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tema escolhido é relativamente motivador, e adequado a audiência alv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75957087" r:id="rId1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tema escolhido não é motivador para a audiencia alvo, mas é contextualizad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915026167" r:id="rId1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tema escolhido não é adequado, em termos éticos, para a audiencia alv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215252534" r:id="rId1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1pt;height:18pt" filled="f" o:ole="">
                  <v:imagedata r:id="rId21" o:title=""/>
                </v:shape>
                <o:OLEObject Type="Embed" ProgID="" ShapeID="ole_rId20" DrawAspect="Content" ObjectID="_1769288039" r:id="rId2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QUANTIDADE DE CONTEúDO COBERTO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apresenta uma carga de conteúdo didaticamente adequada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2131502269" r:id="rId2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apresenta uma carga de conteúdo um pouco extensa, mas a natureza do conteúdo não sobrecarrega o aluno cognitivament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966265180" r:id="rId2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tenta cobrir muito conteúdo , pode causar sobrecarga cognitiva e desestimular aluno a continuar na atividad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247421360" r:id="rId2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idade de conteúdo totalmente inadequada pela carga cognitiva que impõe ao alun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941818663" r:id="rId2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8pt" filled="f" o:ole="">
                  <v:imagedata r:id="rId31" o:title=""/>
                </v:shape>
                <o:OLEObject Type="Embed" ProgID="" ShapeID="ole_rId30" DrawAspect="Content" ObjectID="_2104081471" r:id="rId3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CONSISTENCIA COM O ROTEIRO PLANEJADO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totalmente fiel ao roteiro apresentado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947256154" r:id="rId3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nsistente com o roteiro apresentado, com pequenas diferenças que não alteram a idéia original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941339006" r:id="rId3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nsistente com o roteiro apresentado, mas com elementos novos que deveriam ter sido previstos no roteiro por apresentar complexidades técnicas para produçã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1933352748" r:id="rId3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totalmente diferente do roteiro apresentad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1393137564" r:id="rId3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8pt" filled="f" o:ole="">
                  <v:imagedata r:id="rId41" o:title=""/>
                </v:shape>
                <o:OLEObject Type="Embed" ProgID="" ShapeID="ole_rId40" DrawAspect="Content" ObjectID="_201626990" r:id="rId4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INTERATIVIDADE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oferece grau de interatividade alto para o aluno, permitindo que ele interfira bastante na resolução do problema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1236109805" r:id="rId4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oferece bom grau de interatividade, e onde o aluno interfere e pode observar relações de causa e efeito de suas ações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476360413" r:id="rId4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oferece baixo grau de interatividade, o aluno tem pouca intervenção na resolução de um problema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487796628" r:id="rId4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não é interativ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1957506728" r:id="rId4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1pt;height:18pt" filled="f" o:ole="">
                  <v:imagedata r:id="rId51" o:title=""/>
                </v:shape>
                <o:OLEObject Type="Embed" ProgID="" ShapeID="ole_rId50" DrawAspect="Content" ObjectID="_1062235383" r:id="rId5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LAYOUT E NAVEGAçãO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yout agradável, claro, bem elaborado e navegação fácil; Layout simples mas claro, e navegação fácil;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938543335" r:id="rId5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bem elaborado e claro, mas navegação difícil;ou Layout bem elaborado mas confuso, navegação fácil; ou Layout simples e confuso, mas navegação fácil;ou Layout simples mas claro, mas navegação difícil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759206" r:id="rId5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sofisticado mas sobrecarregado e navegação difícil;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673611986" r:id="rId5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ayout e navegação totalmente confusos e inadequados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1673562457" r:id="rId5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1pt;height:18pt" filled="f" o:ole="">
                  <v:imagedata r:id="rId61" o:title=""/>
                </v:shape>
                <o:OLEObject Type="Embed" ProgID="" ShapeID="ole_rId60" DrawAspect="Content" ObjectID="_836153014" r:id="rId6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ADEQUAçãO DO USO DE DIFERENTES FORMATOS DE INFORMAçãO PARA A APRENDIZAGEM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binação adequada do uso de textos, imagens e animações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1066840193" r:id="rId6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imagens / animações, ou parte delas, poderiam vir acompanhadas de algum texto para complementar a mensagem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817391684" r:id="rId6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agens com pouca definição onde detalhes eram importantes para o processo de aprendizagem do conteúdo d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2027370552" r:id="rId6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 formato escolhido não transmitiu de forma adequada o fenômeno pretendid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198930636" r:id="rId6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1pt;height:18pt" filled="f" o:ole="">
                  <v:imagedata r:id="rId71" o:title=""/>
                </v:shape>
                <o:OLEObject Type="Embed" ProgID="" ShapeID="ole_rId70" DrawAspect="Content" ObjectID="_795479186" r:id="rId7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PADRõES VISUAIS DO RIVED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mostra claramente que seguiu todos os padrões visuais adotados para o RIVED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796918134" r:id="rId7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ter seguido a maior parte dos padrões visuais do RIVED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1947908076" r:id="rId7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que seguiu poucos ítens dos padrões visuais do RIVED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564527531" r:id="rId7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claramente que não seguiu os padrões visuais do RIVED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232412765" r:id="rId7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1pt;height:18pt" filled="f" o:ole="">
                  <v:imagedata r:id="rId81" o:title=""/>
                </v:shape>
                <o:OLEObject Type="Embed" ProgID="" ShapeID="ole_rId80" DrawAspect="Content" ObjectID="_1551126336" r:id="rId8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INSTRUçõES.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mostra instruções claras e de fácil leitura durante toda a atividade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793863658" r:id="rId8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mostra instruções claras para a maior parte d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2051187794" r:id="rId8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s instruções não estão claras, faltam passos para o aluno completar 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1853745885" r:id="rId8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ão há instruções para o aluno na maior parte da atividade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609122470" r:id="rId8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1pt;height:18pt" filled="f" o:ole="">
                  <v:imagedata r:id="rId91" o:title=""/>
                </v:shape>
                <o:OLEObject Type="Embed" ProgID="" ShapeID="ole_rId90" DrawAspect="Content" ObjectID="_1619239994" r:id="rId9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 xml:space="preserve">-MOTIVAçãO 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to com atividade interessante e desafiadora para o aluno.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588895610" r:id="rId9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m atividade moderadamente interessante, mas com potencial para prender a atençào do aluno até o seu final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804520734" r:id="rId9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, com atividade contextualizada, mas sem desafio e sem atrativos para a audiência alvo. Pode não conseguir prender o aluno até o final da atividad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855474123" r:id="rId9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jeto com atividade descontextualizada, com grandes chances de não ganhar o interesse do alun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990798014" r:id="rId9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1pt;height:18pt" filled="f" o:ole="">
                  <v:imagedata r:id="rId101" o:title=""/>
                </v:shape>
                <o:OLEObject Type="Embed" ProgID="" ShapeID="ole_rId100" DrawAspect="Content" ObjectID="_231832731" r:id="rId10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18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sz w:val="20"/>
                <w:szCs w:val="20"/>
              </w:rPr>
              <w:t>-SCAFFOLDING.</w:t>
            </w:r>
          </w:p>
        </w:tc>
        <w:tc>
          <w:tcPr>
            <w:tcW w:w="12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ividade apresenta feedback e dicas que ajudam o aluno no processo de aprendizagem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1492675082" r:id="rId102"/>
              </w:object>
            </w:r>
          </w:p>
        </w:tc>
        <w:tc>
          <w:tcPr>
            <w:tcW w:w="14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vidade apresenta feedback ao aluno,mas é uma ajuda fraca que poderia fornecer um pouco mais de informação ao aluno para ajudá-lo a prosseguir na atividade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1367801679" r:id="rId104"/>
              </w:object>
            </w:r>
          </w:p>
        </w:tc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ividade oferece algumas mensagens de suporte ao aluno, mas poucas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516925394" r:id="rId106"/>
              </w:objec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ão há nenhum tipo de mensagem de suporte na atividade para faclitar a aprendizagem do aluno. </w:t>
            </w:r>
          </w:p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2037957628" r:id="rId108"/>
              </w:objec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object w:dxaOrig="420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1pt;height:18pt" filled="f" o:ole="">
                  <v:imagedata r:id="rId111" o:title=""/>
                </v:shape>
                <o:OLEObject Type="Embed" ProgID="" ShapeID="ole_rId110" DrawAspect="Content" ObjectID="_991803710" r:id="rId110"/>
              </w:object>
            </w:r>
          </w:p>
        </w:tc>
        <w:tc>
          <w:tcPr>
            <w:tcW w:w="110" w:type="dxa"/>
            <w:tcBorders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  <w:tr>
        <w:trPr/>
        <w:tc>
          <w:tcPr>
            <w:tcW w:w="60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/>
              <w:t> </w:t>
            </w:r>
          </w:p>
        </w:tc>
        <w:tc>
          <w:tcPr>
            <w:tcW w:w="1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object w:dxaOrig="420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1pt;height:18pt" filled="f" o:ole="">
                  <v:imagedata r:id="rId113" o:title=""/>
                </v:shape>
                <o:OLEObject Type="Embed" ProgID="" ShapeID="ole_rId112" DrawAspect="Content" ObjectID="_135452233" r:id="rId112"/>
              </w:object>
            </w:r>
          </w:p>
          <w:p>
            <w:pPr>
              <w:pStyle w:val="Parteinferiordoformulrio"/>
              <w:rPr/>
            </w:pPr>
            <w:r>
              <w:rPr/>
              <w:t>Parte inferior do formulário</w:t>
            </w:r>
          </w:p>
          <w:p>
            <w:pPr>
              <w:pStyle w:val="Normal"/>
              <w:rPr>
                <w:rFonts w:ascii="Arial Unicode MS;Arial" w:hAnsi="Arial Unicode MS;Arial" w:eastAsia="Arial Unicode MS;Arial" w:cs="Arial Unicode MS;Arial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</w:r>
          </w:p>
        </w:tc>
        <w:tc>
          <w:tcPr>
            <w:tcW w:w="110" w:type="dxa"/>
            <w:tcBorders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sz w:val="20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;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3.wmf"/><Relationship Id="rId114" Type="http://schemas.openxmlformats.org/officeDocument/2006/relationships/fontTable" Target="fontTable.xml"/><Relationship Id="rId115" Type="http://schemas.openxmlformats.org/officeDocument/2006/relationships/settings" Target="settings.xml"/><Relationship Id="rId11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8:58:00Z</dcterms:created>
  <dc:creator>annanascimento</dc:creator>
  <dc:description/>
  <cp:keywords/>
  <dc:language>en-US</dc:language>
  <cp:lastModifiedBy>Administrador</cp:lastModifiedBy>
  <dcterms:modified xsi:type="dcterms:W3CDTF">2007-08-31T18:58:00Z</dcterms:modified>
  <cp:revision>2</cp:revision>
  <dc:subject/>
  <dc:title>Habilidades: </dc:title>
</cp:coreProperties>
</file>